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МАГНИТНОГО ПОЛЯ ФЕРРИТОВЫХ КОЛЕЦ ИЗМЕРИТЕЛЕМ МАГНИТНОЙ ИНДУКЦИИ Ш1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овой характеристикой магнитного поля является вектор индукции магнитного поля </w:t>
      </w:r>
      <w:r>
        <w:rPr>
          <w:b/>
          <w:bCs/>
        </w:rPr>
        <w:t>В</w:t>
      </w:r>
      <w:r>
        <w:rPr/>
        <w:t>. Существуют различные ме</w:t>
        <w:softHyphen/>
        <w:t xml:space="preserve">тоды измерения величины (модуля) индукции </w:t>
      </w:r>
      <w:r>
        <w:rPr>
          <w:i/>
          <w:iCs/>
        </w:rPr>
        <w:t>В</w:t>
      </w:r>
      <w:r>
        <w:rPr/>
        <w:t>, например, баллистический и электродинамический. Высо</w:t>
        <w:softHyphen/>
        <w:t>кой точностью обладает метод измерения, основанный на явлении ядерного маг</w:t>
        <w:softHyphen/>
        <w:t>нитного резонанса (ЯМР). В основу метода, применяемого в данной работе, положен эффект Холла, сущность которого заключается в следующем.</w:t>
      </w:r>
    </w:p>
    <w:p>
      <w:pPr>
        <w:pStyle w:val="Normal"/>
        <w:rPr/>
      </w:pPr>
      <w:r>
        <w:rPr/>
        <w:t>Если пластинку, вдоль которой течет постоянный ток, поместить в постоянное магнитное поле, перпендикулярное к пластинке, то меж</w:t>
        <w:softHyphen/>
        <w:t>ду параллельными току и полю гранями (рис. 1) возникает раз</w:t>
        <w:softHyphen/>
        <w:t xml:space="preserve">ность потенциалов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H</w:t>
      </w:r>
      <w:r>
        <w:rPr/>
        <w:t xml:space="preserve"> = </w:t>
      </w:r>
      <w:r>
        <w:rPr>
          <w:rFonts w:cs="Symbol" w:ascii="Symbol" w:hAnsi="Symbol"/>
          <w:i/>
          <w:iCs/>
          <w:lang w:val="fr-FR"/>
        </w:rPr>
        <w:t></w:t>
      </w:r>
      <w:r>
        <w:rPr>
          <w:vertAlign w:val="subscript"/>
        </w:rPr>
        <w:t xml:space="preserve">1 </w:t>
      </w:r>
      <w:r>
        <w:rPr/>
        <w:t>–</w:t>
      </w:r>
      <w:r>
        <w:rPr>
          <w:rFonts w:cs="Symbol" w:ascii="Symbol" w:hAnsi="Symbol"/>
          <w:i/>
          <w:iCs/>
          <w:lang w:val="fr-FR"/>
        </w:rPr>
        <w:t></w:t>
      </w:r>
      <w:r>
        <w:rPr>
          <w:vertAlign w:val="subscript"/>
        </w:rPr>
        <w:t>2</w:t>
      </w:r>
      <w:r>
        <w:rPr/>
        <w:t>, так называемая э.д.с. Холла. Как показывает опыт, ее величина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>,                                                 (1)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5868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430020" cy="112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                                                         Рис. 2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d</w:t>
      </w:r>
      <w:r>
        <w:rPr/>
        <w:t xml:space="preserve"> – толщина пластинки, </w:t>
      </w:r>
      <w:r>
        <w:rPr>
          <w:i/>
          <w:iCs/>
          <w:lang w:val="fr-FR"/>
        </w:rPr>
        <w:t>j</w:t>
      </w:r>
      <w:r>
        <w:rPr/>
        <w:t xml:space="preserve"> – модуль плотности тока, </w:t>
      </w:r>
      <w:r>
        <w:rPr>
          <w:i/>
          <w:iCs/>
        </w:rPr>
        <w:t>В</w:t>
      </w:r>
      <w:r>
        <w:rPr/>
        <w:t xml:space="preserve"> – модуль магнит</w:t>
        <w:softHyphen/>
        <w:t>ной индукция. Коэффициент пропорциональност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/>
        <w:t>, получивший название постоянной Холла, является константой материала и в системе СИ измеряется в м</w:t>
      </w:r>
      <w:r>
        <w:rPr>
          <w:vertAlign w:val="superscript"/>
        </w:rPr>
        <w:t>3</w:t>
      </w:r>
      <w:r>
        <w:rPr/>
        <w:t>/Кл</w:t>
      </w:r>
      <w:r>
        <w:rPr>
          <w:smallCaps/>
        </w:rPr>
        <w:t xml:space="preserve">. </w:t>
      </w:r>
      <w:r>
        <w:rPr/>
        <w:t xml:space="preserve">Принимая во внимание, что для конкретного образца величины </w:t>
      </w:r>
      <w:r>
        <w:rPr>
          <w:i/>
          <w:iCs/>
          <w:lang w:val="fr-FR"/>
        </w:rPr>
        <w:t>R</w:t>
      </w:r>
      <w:r>
        <w:rPr/>
        <w:t xml:space="preserve"> и </w:t>
      </w:r>
      <w:r>
        <w:rPr>
          <w:i/>
          <w:iCs/>
          <w:lang w:val="fr-FR"/>
        </w:rPr>
        <w:t>d</w:t>
      </w:r>
      <w:r>
        <w:rPr/>
        <w:t xml:space="preserve"> фиксированы, по величине поперечной разности потенциалов для заданного значения плотности тока </w:t>
      </w:r>
      <w:r>
        <w:rPr>
          <w:i/>
          <w:iCs/>
          <w:lang w:val="fr-FR"/>
        </w:rPr>
        <w:t>j</w:t>
      </w:r>
      <w:r>
        <w:rPr/>
        <w:t xml:space="preserve"> можно определить значение индукции магнитного поля </w:t>
      </w:r>
      <w:r>
        <w:rPr>
          <w:i/>
          <w:iCs/>
        </w:rPr>
        <w:t>В</w:t>
      </w:r>
      <w:r>
        <w:rPr/>
        <w:t xml:space="preserve">. </w:t>
      </w:r>
    </w:p>
    <w:p>
      <w:pPr>
        <w:pStyle w:val="Normal"/>
        <w:rPr/>
      </w:pPr>
      <w:r>
        <w:rPr/>
        <w:t xml:space="preserve">В данной работе магнитное поле создается ферритовыми кольцами, помещенными в пластмассовые оправки. Ферриты или ферримагнетики – это полупроводниковые магнитные материалы. Они представляют собой кристаллические твердые растворы окисла железа </w:t>
      </w:r>
      <w:r>
        <w:rPr>
          <w:lang w:val="fr-FR"/>
        </w:rPr>
        <w:t>Fe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и окислов других металлов. Ферриты получают путем спекания хорошо перемешанных раздроблен</w:t>
        <w:softHyphen/>
        <w:t>ных окислов при температуре 900 – 1400 °С. Магнитные свойства ферритов обязаны собственным (спиновым) магнитным моментам электронов.</w:t>
      </w:r>
    </w:p>
    <w:p>
      <w:pPr>
        <w:pStyle w:val="Normal"/>
        <w:rPr/>
      </w:pPr>
      <w:r>
        <w:rPr/>
        <w:t>При определенных условиях в кристаллах могут возникать так называемые обменные силы, которые заставляют собственные магнитные моменты электронов соседних атомов выстраиваться па</w:t>
        <w:softHyphen/>
        <w:t>раллельно или антипараллельно друг другу (рис. 2а). По современным представлениям причиной ферромагнетизма у ферритов является наличие двух или более взаимопроникающих кри</w:t>
        <w:softHyphen/>
        <w:t>сталлических подрешеток, намаг</w:t>
        <w:softHyphen/>
        <w:t>ниченности которых упорядочены в определенном направлении. Направления суммарных магнитных моментов этих подрешеток противоположны, и если они не одинаковы, то результирующая намагниченность отлич</w:t>
        <w:softHyphen/>
        <w:t>на от нуля (рис. 3а). Следует иметь в виду, что магнитные моменты двух подрешеток могут точно компенсировать друг друга. В этом случае говорят, что материал – антиферромагнетик (рис. 3б). Таким образом, в антиферромагнетике даже при наличии спиновой упорядочен</w:t>
        <w:softHyphen/>
        <w:t>ности, величина намагниченности равна нулю. Ферриты, обладающие антиферромагнитными свойствами, называются антиферримагне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61124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ферриты обладают большим удельным электрическим сопротивлением, они практически свободны от влияния индукционных вихревых токов, и их применяют в качестве сердечников не только в электромагнитах, а также в катушках индуктивности и транс</w:t>
        <w:softHyphen/>
        <w:t xml:space="preserve">формат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нцип работы прибора Ш1-7.</w:t>
      </w:r>
    </w:p>
    <w:p>
      <w:pPr>
        <w:pStyle w:val="Normal"/>
        <w:rPr/>
      </w:pPr>
      <w:r>
        <w:rPr/>
        <w:t>Упрощенная электрическая блок-схема прибора для измерения магнитной индукции Ш1-7 (рис. 4) состоит из следующих основных элементов: генератора электромагнитных колебаний, зонда, компенсатора, усилителя, детектора и индикатора. Электрическое напряжение с частотой 1000 Гц от гене</w:t>
        <w:softHyphen/>
        <w:t xml:space="preserve">ратора подается на токовые контакты датчика Холла, который находится в зонде, помещаемом в магнитное поле. Возникающее в датчике Холла напряжение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H</w:t>
      </w:r>
      <w:r>
        <w:rPr/>
        <w:t xml:space="preserve"> (эдс Холла) той же частоты поступает в компенсатор. Туда же по</w:t>
        <w:softHyphen/>
        <w:t xml:space="preserve">дается в противофазе и </w:t>
      </w:r>
      <w:r>
        <w:rPr>
          <w:i/>
          <w:iCs/>
          <w:lang w:val="fr-FR"/>
        </w:rPr>
        <w:t>U</w:t>
      </w:r>
      <w:r>
        <w:rPr>
          <w:vertAlign w:val="subscript"/>
        </w:rPr>
        <w:t>Д</w:t>
      </w:r>
      <w:r>
        <w:rPr/>
        <w:t>, часть напряжения генератора с дели</w:t>
        <w:softHyphen/>
        <w:t xml:space="preserve">теля напряжения. Результирующий сигнал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P</w:t>
      </w:r>
      <w:r>
        <w:rPr/>
        <w:t xml:space="preserve"> усиливается, детек</w:t>
        <w:softHyphen/>
        <w:t xml:space="preserve">тируется и поступает на индикатор. Изменяя величину </w:t>
      </w:r>
      <w:r>
        <w:rPr>
          <w:i/>
          <w:iCs/>
          <w:lang w:val="fr-FR"/>
        </w:rPr>
        <w:t>U</w:t>
      </w:r>
      <w:r>
        <w:rPr>
          <w:vertAlign w:val="subscript"/>
        </w:rPr>
        <w:t>Д</w:t>
      </w:r>
      <w:r>
        <w:rPr/>
        <w:t xml:space="preserve"> при помощи делителя напряжения, можно добиться совмещения стрелки индикатора с отметкой "0", то есть полной компенсации э.д.с. Холла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H</w:t>
      </w:r>
      <w:r>
        <w:rPr/>
        <w:t xml:space="preserve"> выходным напряжением делителя </w:t>
      </w:r>
      <w:r>
        <w:rPr>
          <w:i/>
          <w:iCs/>
          <w:lang w:val="fr-FR"/>
        </w:rPr>
        <w:t>U</w:t>
      </w:r>
      <w:r>
        <w:rPr>
          <w:vertAlign w:val="subscript"/>
        </w:rPr>
        <w:t>Д</w:t>
      </w:r>
      <w:r>
        <w:rPr/>
        <w:t xml:space="preserve">,. Так как эдс Холла зависит от интенсивности магнитного поля, то каждому значению </w:t>
      </w:r>
      <w:r>
        <w:rPr>
          <w:i/>
          <w:iCs/>
        </w:rPr>
        <w:t>В</w:t>
      </w:r>
      <w:r>
        <w:rPr/>
        <w:t xml:space="preserve"> соответствует определенное положение переклю</w:t>
        <w:softHyphen/>
        <w:t>чателя делителя напряжения. Поэтому переключатель напряжения можно проградуировать непосредственно в единицах индукции (Тесла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216910" cy="149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838575" cy="146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>Работа с прибором.</w:t>
      </w:r>
    </w:p>
    <w:p>
      <w:pPr>
        <w:pStyle w:val="Normal"/>
        <w:numPr>
          <w:ilvl w:val="0"/>
          <w:numId w:val="4"/>
        </w:numPr>
        <w:rPr/>
      </w:pPr>
      <w:r>
        <w:rPr/>
        <w:t>Подключить сетевой шнур к сети и включить прибор.</w:t>
      </w:r>
    </w:p>
    <w:p>
      <w:pPr>
        <w:pStyle w:val="Normal"/>
        <w:numPr>
          <w:ilvl w:val="0"/>
          <w:numId w:val="4"/>
        </w:numPr>
        <w:rPr/>
      </w:pPr>
      <w:r>
        <w:rPr/>
        <w:t>Дать прибору прогреться 10 минут.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 нуль прибора, для чего при нажатой кнопке "Контроль" с помощью ручки "Уст. нуля" добиться совмещения стрелки индикатора с отметкой "О".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 тумблер "Измерение" в положение "Грубо", пе</w:t>
        <w:softHyphen/>
        <w:t>реклю</w:t>
        <w:softHyphen/>
        <w:t>чатель перевести в положение, примерно соответствующее из</w:t>
        <w:softHyphen/>
        <w:t>меряемому полю, и поместить зонд в интересующую точку магнитно</w:t>
        <w:softHyphen/>
        <w:t>го поля.</w:t>
      </w:r>
    </w:p>
    <w:p>
      <w:pPr>
        <w:pStyle w:val="Normal"/>
        <w:numPr>
          <w:ilvl w:val="0"/>
          <w:numId w:val="4"/>
        </w:numPr>
        <w:rPr/>
      </w:pPr>
      <w:r>
        <w:rPr/>
        <w:t>Убедиться, что при нажатии кнопки "Контроль" стрелка прибора отклоняется влево. В противном случае зонд следует по</w:t>
        <w:softHyphen/>
        <w:t>вернуть на 180°.</w:t>
      </w:r>
    </w:p>
    <w:p>
      <w:pPr>
        <w:pStyle w:val="Normal"/>
        <w:numPr>
          <w:ilvl w:val="0"/>
          <w:numId w:val="4"/>
        </w:numPr>
        <w:rPr/>
      </w:pPr>
      <w:r>
        <w:rPr/>
        <w:t>Добиться совмещения стрелки индикатора с нулем при по</w:t>
        <w:softHyphen/>
        <w:t>мощи ручки переключателя "Пределы" и ручек "Баланс". Затем уста</w:t>
        <w:softHyphen/>
        <w:t>новить тумблер "Измерение" в положение  "Точно " и с помощью ручек "Баланс" совместить стрелку индикатора с нулем. Снять показания по измерительному устройству "Отсчет индукции Т"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Измерения.</w:t>
      </w:r>
    </w:p>
    <w:p>
      <w:pPr>
        <w:pStyle w:val="Normal"/>
        <w:numPr>
          <w:ilvl w:val="0"/>
          <w:numId w:val="3"/>
        </w:numPr>
        <w:rPr/>
      </w:pPr>
      <w:r>
        <w:rPr/>
        <w:t>По заданию преподавателя установить на платформу 1 од</w:t>
        <w:softHyphen/>
        <w:t>но или два ферритовых кольца 2 с прокладкой 3 опреде</w:t>
        <w:softHyphen/>
        <w:t>ленной толщины (рис. 5). При помощи зажимной цанги 4 закрепить один из конусов 5 на трубке 6, вставить ее в отверстие в кольцах и за</w:t>
        <w:softHyphen/>
        <w:t>крепить в таком положении другим конусом и цанг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сти зонд 7 в трубку и снять распределение поля вдоль оси магнитной системы (деления на оси зонда указывают расстояние до плоскости датчика Холла в сантиметрах). Рекомендуется измерять индукцию </w:t>
      </w:r>
      <w:r>
        <w:rPr>
          <w:i/>
          <w:iCs/>
        </w:rPr>
        <w:t>В</w:t>
      </w:r>
      <w:r>
        <w:rPr/>
        <w:t xml:space="preserve"> через каждый 1 см, а в местах резкого изменения поля – через 0,5 см.</w:t>
      </w:r>
    </w:p>
    <w:p>
      <w:pPr>
        <w:pStyle w:val="Normal"/>
        <w:numPr>
          <w:ilvl w:val="0"/>
          <w:numId w:val="3"/>
        </w:numPr>
        <w:rPr/>
      </w:pPr>
      <w:r>
        <w:rPr/>
        <w:t>Повторить измерения п. 2, вводя зонд в трубку с другой стороны.</w:t>
      </w:r>
    </w:p>
    <w:p>
      <w:pPr>
        <w:pStyle w:val="Normal"/>
        <w:numPr>
          <w:ilvl w:val="0"/>
          <w:numId w:val="3"/>
        </w:numPr>
        <w:rPr/>
      </w:pPr>
      <w:r>
        <w:rPr/>
        <w:t>Полученные результаты следует представить графически и объяснить. По оси абсцисс отложить расстояние от некоторой точ</w:t>
        <w:softHyphen/>
        <w:t>ки, взятой на оси системы вне колец, указать также расположе</w:t>
        <w:softHyphen/>
        <w:t>ние ферритовых колец. По оси ординат отложить величину индукции магнитного пол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2"/>
        </w:numPr>
        <w:rPr/>
      </w:pPr>
      <w:r>
        <w:rPr/>
        <w:t>Вектор магнитной индукции, намагниченность, напряжен</w:t>
        <w:softHyphen/>
        <w:t>ность магнитного поля, магнитный поток. Еди</w:t>
        <w:softHyphen/>
        <w:t>ницы их измерения.</w:t>
      </w:r>
    </w:p>
    <w:p>
      <w:pPr>
        <w:pStyle w:val="Normal"/>
        <w:numPr>
          <w:ilvl w:val="0"/>
          <w:numId w:val="2"/>
        </w:numPr>
        <w:rPr/>
      </w:pPr>
      <w:r>
        <w:rPr/>
        <w:t>Природа ферромагнетизма. Антиферромагнетики и ферриты. Их поведение во внешних магнитных полях.</w:t>
      </w:r>
    </w:p>
    <w:p>
      <w:pPr>
        <w:pStyle w:val="Normal"/>
        <w:numPr>
          <w:ilvl w:val="0"/>
          <w:numId w:val="2"/>
        </w:numPr>
        <w:rPr/>
      </w:pPr>
      <w:r>
        <w:rPr/>
        <w:t>Магнитные силовые линии. Их конфи</w:t>
        <w:softHyphen/>
        <w:t>гурация в данной работе.</w:t>
      </w:r>
    </w:p>
    <w:p>
      <w:pPr>
        <w:pStyle w:val="Normal"/>
        <w:numPr>
          <w:ilvl w:val="0"/>
          <w:numId w:val="2"/>
        </w:numPr>
        <w:rPr/>
      </w:pPr>
      <w:r>
        <w:rPr/>
        <w:t>Методы измерения магнитной индукции.</w:t>
      </w:r>
    </w:p>
    <w:p>
      <w:pPr>
        <w:pStyle w:val="Normal"/>
        <w:numPr>
          <w:ilvl w:val="0"/>
          <w:numId w:val="2"/>
        </w:numPr>
        <w:rPr/>
      </w:pPr>
      <w:r>
        <w:rPr/>
        <w:t>Эффект Холла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Принципиальная схема измерителя магнит</w:t>
        <w:softHyphen/>
        <w:t>ной индукции Ш1-7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Работа с прибором Ш1-7.</w:t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 xml:space="preserve">– </w:t>
      </w:r>
      <w:r>
        <w:rPr>
          <w:spacing w:val="0"/>
          <w:u w:val="none"/>
        </w:rPr>
        <w:t>8, 10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0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0:00Z</dcterms:modified>
  <cp:revision>1</cp:revision>
  <dc:subject/>
  <dc:title>РАБОТА 85</dc:title>
</cp:coreProperties>
</file>