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0ТА 76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ЗУЧЕНИЕ ПОЛУПРОВОДНИКОВЫХ ДИ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pacing w:val="20"/>
        </w:rPr>
        <w:t>Зонная теория твердых тел</w:t>
      </w:r>
      <w:r>
        <w:rPr/>
        <w:t>. В твердом теле, кристалле, расстояния меж</w:t>
        <w:softHyphen/>
        <w:t>ду атомами таковы, что каждый из них находится в достаточно сильном поле соседних атомов. Это приводит к смещению электронных уровней энергии одиночных атомов и их расщеплению. В результате, вместо совокупности одиночных тождественных уровней образуется множество близко располо</w:t>
        <w:softHyphen/>
        <w:t>женных уровней, которое называется разрешенной зоной. Разрешенные зоны раз</w:t>
        <w:softHyphen/>
        <w:t>делены зонами недозволенных значений энергии, получивших назва</w:t>
        <w:softHyphen/>
        <w:t>ние запрещенных зон. Ширина зон для электронов разных оболочек неодинакова. Наибольшее влияние поле кристаллической решетки оказывает на внеш</w:t>
        <w:softHyphen/>
        <w:t xml:space="preserve">ние валентные электроны. Поэтому заметно расщепляются лишь уровни, занимаемые валентными электронами, а также более высокие уровни энергии, не занятые ими в основном состоянии атома. Внутренние же электроны, сильно связанные с ядром, испытывают лишь незначительное возмущение от соседних атомов, поэтому их энергетические уровни остаются практически столь же узкими, как и в изолированных атомах. Ширина разрешенных и запрещенных зон зависит от расстояния между атомами в решетке (которое определяется силой химической связи). При достаточно малых расстояниях между атомами может произойти перекрытие зон, соответствующих двум соседним уровням энергии атома. </w:t>
      </w:r>
    </w:p>
    <w:p>
      <w:pPr>
        <w:pStyle w:val="Normal"/>
        <w:rPr/>
      </w:pPr>
      <w:r>
        <w:rPr/>
        <w:t>На основе зонной теории электропроводности твердых тел получено описание физики металлов, полупроводников и диэлект</w:t>
        <w:softHyphen/>
        <w:t>риков с единой точки зрения. Разрешенная зона, возникшая из уровня, на котором на</w:t>
        <w:softHyphen/>
        <w:t>ходятся валентные электроны в основном состоянии атома, называ</w:t>
        <w:softHyphen/>
        <w:t>ется валентной зоной. В соответствии с принципом Паули заполнение валентной зоны электронами про</w:t>
        <w:softHyphen/>
        <w:t>исходит так, что на каждом энергетиче</w:t>
        <w:softHyphen/>
        <w:t>ском уровне может находиться не более двух электронов с противо</w:t>
        <w:softHyphen/>
        <w:t>положно направленными спинами (собственными механическими момента</w:t>
        <w:softHyphen/>
        <w:t>ми). При абсолютном нуле энергия решетки минимальна. Поэтому ва</w:t>
        <w:softHyphen/>
        <w:t>лентные электроны попарно заполняют нижние уровни валентной зо</w:t>
        <w:softHyphen/>
        <w:t xml:space="preserve">ны. Более высокие разрешенные зоны свободны от электронов. Верхние уровни валентной зоны могут также оказаться не заполненными. В зависимости от степени заполнения валентной зоны и ширины ближайшей запрещенной зоны возможны три принципиально важных случая, изображенные на рис 1: </w:t>
      </w:r>
    </w:p>
    <w:p>
      <w:pPr>
        <w:pStyle w:val="Normal"/>
        <w:ind w:left="454" w:hanging="0"/>
        <w:jc w:val="left"/>
        <w:rPr/>
      </w:pPr>
      <w:r>
        <w:rPr>
          <w:i/>
          <w:iCs/>
        </w:rPr>
        <w:t>а</w:t>
      </w:r>
      <w:r>
        <w:rPr/>
        <w:t>) валентная зона заполнена элект</w:t>
        <w:softHyphen/>
        <w:t xml:space="preserve">ронами не полностью; </w:t>
      </w:r>
    </w:p>
    <w:p>
      <w:pPr>
        <w:pStyle w:val="Normal"/>
        <w:ind w:left="454" w:hanging="0"/>
        <w:jc w:val="left"/>
        <w:rPr/>
      </w:pPr>
      <w:r>
        <w:rPr>
          <w:i/>
          <w:iCs/>
        </w:rPr>
        <w:t>б</w:t>
      </w:r>
      <w:r>
        <w:rPr/>
        <w:t xml:space="preserve">) валентная зона заполнена электронами полностью, и ширина запрещенной зоны мала; </w:t>
      </w:r>
    </w:p>
    <w:p>
      <w:pPr>
        <w:pStyle w:val="Normal"/>
        <w:ind w:left="454" w:hanging="0"/>
        <w:jc w:val="left"/>
        <w:rPr/>
      </w:pPr>
      <w:r>
        <w:rPr>
          <w:i/>
          <w:iCs/>
        </w:rPr>
        <w:t>в</w:t>
      </w:r>
      <w:r>
        <w:rPr/>
        <w:t>) валентная зона заполнена электронами полностью, и ширина запрещенной зоны велика.</w:t>
      </w:r>
    </w:p>
    <w:p>
      <w:pPr>
        <w:pStyle w:val="Normal"/>
        <w:rPr/>
      </w:pPr>
      <w:r>
        <w:rPr/>
        <w:t xml:space="preserve">В случае </w:t>
      </w:r>
      <w:r>
        <w:rPr>
          <w:i/>
          <w:iCs/>
        </w:rPr>
        <w:t>а</w:t>
      </w:r>
      <w:r>
        <w:rPr/>
        <w:t xml:space="preserve"> электроны заполняют валентную зону не полно</w:t>
        <w:softHyphen/>
        <w:t>стью. Расстояние между энергетическими уровнями внутри зоны ма</w:t>
        <w:softHyphen/>
        <w:t>ло (10</w:t>
      </w:r>
      <w:r>
        <w:rPr>
          <w:vertAlign w:val="superscript"/>
        </w:rPr>
        <w:t>–23</w:t>
      </w:r>
      <w:r>
        <w:rPr/>
        <w:t xml:space="preserve"> – 10</w:t>
      </w:r>
      <w:r>
        <w:rPr>
          <w:vertAlign w:val="superscript"/>
        </w:rPr>
        <w:t>–22</w:t>
      </w:r>
      <w:r>
        <w:rPr/>
        <w:t xml:space="preserve"> эВ). Поэтому при температурах выше абсолютного нуля энергия теплового движения или внешнего электри</w:t>
        <w:softHyphen/>
        <w:t>ческого поля оказывается достаточной для перевода части электро</w:t>
        <w:softHyphen/>
        <w:t xml:space="preserve">нов на более высокие уровни все той же валентной зоны. Твердое тело с подобной схемой энергетических уровней представляет собой металл. Валентную зону металла называют зоной проводимости, а валентные электроны – свободными электронами или электронами проводимост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quation"/>
        <w:rPr/>
      </w:pPr>
      <w:r>
        <w:rPr/>
        <w:drawing>
          <wp:inline distT="0" distB="0" distL="0" distR="0">
            <wp:extent cx="4046220" cy="241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а                                              б                                            в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Equation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ях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валентная зона полностью заполнена элект</w:t>
        <w:softHyphen/>
        <w:t>ронами. Чтобы электроны получили возможность переме</w:t>
        <w:softHyphen/>
        <w:t xml:space="preserve">щаться, необходимо сообщить им энергию, не меньшую ширины запрещенной зоны. При этих условиях электрические свойства кристалла определяются шириной запрещенной зоны </w:t>
      </w:r>
      <w:r>
        <w:rPr>
          <w:rFonts w:cs="Symbol" w:ascii="Symbol" w:hAnsi="Symbol"/>
        </w:rPr>
        <w:t></w:t>
      </w:r>
      <w:r>
        <w:rPr>
          <w:i/>
          <w:iCs/>
        </w:rPr>
        <w:t>Е</w:t>
      </w:r>
      <w:r>
        <w:rPr/>
        <w:t>. Если эта ши</w:t>
        <w:softHyphen/>
        <w:t>рина невелика (порядка нескольких десятых электрон-вольт), энер</w:t>
        <w:softHyphen/>
        <w:t>гия теплового движения оказывается достаточной для перевода ча</w:t>
        <w:softHyphen/>
        <w:t>сти электронов в свободную верхнюю зону. В кристалле появятся свободные электроны, число которых быстро растет с увеличением тем</w:t>
        <w:softHyphen/>
        <w:t>пературы. Свободная зона для них окажется зоной проводимости. Одновременно станет возможным переход электронов с нижних уровней валентной зо</w:t>
        <w:softHyphen/>
        <w:t>ны на освободившиеся верхние уровни этой зо</w:t>
        <w:softHyphen/>
        <w:t>ны. Такое вещество называ</w:t>
        <w:softHyphen/>
        <w:t xml:space="preserve">ется полупроводником. </w:t>
      </w:r>
      <w:r>
        <w:br w:type="page"/>
      </w:r>
    </w:p>
    <w:p>
      <w:pPr>
        <w:pStyle w:val="Normal"/>
        <w:rPr/>
      </w:pPr>
      <w:r>
        <w:rPr/>
        <w:t xml:space="preserve">Если ширина запрещенной зоны </w:t>
      </w:r>
      <w:r>
        <w:rPr>
          <w:rFonts w:cs="Symbol" w:ascii="Symbol" w:hAnsi="Symbol"/>
        </w:rPr>
        <w:t></w:t>
      </w:r>
      <w:r>
        <w:rPr>
          <w:i/>
          <w:iCs/>
        </w:rPr>
        <w:t>Е</w:t>
      </w:r>
      <w:r>
        <w:rPr/>
        <w:t xml:space="preserve"> велика (порядка несколь</w:t>
        <w:softHyphen/>
        <w:t>ких электрон-вольт), энергия теплового движения оказывается не</w:t>
        <w:softHyphen/>
        <w:t xml:space="preserve">достаточной для перевода заметного числа электронов в свободную зону. Такое вещество называют диэлектриком (изолятором). Диэлектрик почти не имеет свободных электронов и поэтому не проводит электрического тока. </w:t>
      </w:r>
    </w:p>
    <w:p>
      <w:pPr>
        <w:pStyle w:val="Normal"/>
        <w:rPr/>
      </w:pPr>
      <w:r>
        <w:rPr/>
        <w:t>Распределение электронов по уровням валентной зоны и зоны проводимости описывается функцией распределения Ферми-Дирак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96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8pt;height:30pt" filled="f" o:ole="">
            <v:imagedata r:id="rId4" o:title=""/>
          </v:shape>
          <o:OLEObject Type="Embed" ProgID="" ShapeID="ole_rId3" DrawAspect="Content" ObjectID="_1516664520" r:id="rId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а функция лежит в основе квантовой статистики Ферми-Дирака. Части</w:t>
        <w:softHyphen/>
        <w:t>цы, подчиняющиеся этой статистике, называются фермионами. К ним относятся электроны, протоны, нейтроны и другие частицы с полу целым спином. Для фермионов ха</w:t>
        <w:softHyphen/>
        <w:t xml:space="preserve">рактерно то, что они никогда не занимают состояния, в котором уже находится одна частица (принцип Паули). Параметр </w:t>
      </w:r>
      <w:r>
        <w:rPr>
          <w:i/>
          <w:iCs/>
        </w:rPr>
        <w:t>Е</w:t>
      </w:r>
      <w:r>
        <w:rPr>
          <w:vertAlign w:val="subscript"/>
        </w:rPr>
        <w:t xml:space="preserve">F </w:t>
      </w:r>
      <w:r>
        <w:rPr/>
        <w:t>называют уровнем Ферми. В металлах при абсо</w:t>
        <w:softHyphen/>
        <w:t>лютном нуле уровень Ферми совпадает с верхним заполненным элект</w:t>
        <w:softHyphen/>
        <w:t>ронами уровнем. У химически чистых полупроводников уровень Фер</w:t>
        <w:softHyphen/>
        <w:t xml:space="preserve">ми располагается посредине запрещенной зоны. </w:t>
      </w:r>
    </w:p>
    <w:p>
      <w:pPr>
        <w:pStyle w:val="Normal"/>
        <w:rPr/>
      </w:pPr>
      <w:r>
        <w:rPr>
          <w:spacing w:val="20"/>
        </w:rPr>
        <w:t>Проводимость полупроводников</w:t>
      </w:r>
      <w:r>
        <w:rPr/>
        <w:t>. Полупроводниками являются кристаллические вещества, у кото</w:t>
        <w:softHyphen/>
        <w:t>рых валентная зона при абсолютном нуле полностью заполнена элект</w:t>
        <w:softHyphen/>
        <w:t>ронами, а ширина запрещенной зоны невелика (рис. 1</w:t>
      </w:r>
      <w:r>
        <w:rPr>
          <w:i/>
          <w:iCs/>
        </w:rPr>
        <w:t>б</w:t>
      </w:r>
      <w:r>
        <w:rPr/>
        <w:t>). Своим на</w:t>
        <w:softHyphen/>
        <w:t>званием они обязаны тому факту, что по величине электропроводности занимают промежуточное положение между металлами и диэлектриками. Однако характерным для них является не столько величина электропроводности, а то, что их проводимость увеличивается с ростом тем</w:t>
        <w:softHyphen/>
        <w:t>пературы. К другим особенностям полупроводни</w:t>
        <w:softHyphen/>
        <w:t>ков относится то, что их электропроводность осуществляется двумя типами носителей тока и сильно зависит от примесей. По типу проводимости по</w:t>
        <w:softHyphen/>
        <w:t xml:space="preserve">лупроводники делятся на </w:t>
      </w:r>
      <w:r>
        <w:rPr>
          <w:spacing w:val="20"/>
        </w:rPr>
        <w:t>собственные и примесные.</w:t>
      </w:r>
    </w:p>
    <w:p>
      <w:pPr>
        <w:pStyle w:val="Normal"/>
        <w:rPr/>
      </w:pPr>
      <w:r>
        <w:rPr>
          <w:spacing w:val="20"/>
        </w:rPr>
        <w:t>Собственная</w:t>
      </w:r>
      <w:r>
        <w:rPr/>
        <w:t xml:space="preserve"> проводимость. Проводимость химически чистых по</w:t>
        <w:softHyphen/>
        <w:t>лупроводников называется собственной проводимостью, а сами полу</w:t>
        <w:softHyphen/>
        <w:t>проводники – собственными полупроводниками. При абсолютном нуле они ведут себя как диэлектрики. Электрическое поле не может перебросить электроны из валентной зоны в зону проводимости. При температурах выше абсолютного нуля часть электронов под действием теплового возбужде</w:t>
        <w:softHyphen/>
        <w:t>ния переходит с верхних уровней валентной зоны на нижние уровни зоны проводимости. В этих условиях электри</w:t>
        <w:softHyphen/>
        <w:t>ческое поле получает возможность изменять состояние электронов, находящихся в зоне проводимости. Кроме того, оставшиеся электроны валентной зоны могут под действием поля переходить на освободившиеся (вакантные) уровни этой зоны и также создавать в кристалле электрический ток. Вакантные места при этом перемещают</w:t>
        <w:softHyphen/>
        <w:t xml:space="preserve">ся в направлении противоположном движению электронов, т.е. ведут себя в электрическом поле как положительно заряженные частицы. Такие фиктивные частицы называют дырками. </w:t>
      </w:r>
    </w:p>
    <w:p>
      <w:pPr>
        <w:pStyle w:val="TextBodyIndent"/>
        <w:rPr/>
      </w:pPr>
      <w:r>
        <w:rPr/>
        <w:t>В собственном полупроводнике при достаточно высокой тем</w:t>
        <w:softHyphen/>
        <w:t>пературе идут одновременно два процесса: рождение попарно сво</w:t>
        <w:softHyphen/>
        <w:t>бодных электронов и дырок и рекомбинация, приводящая к парно</w:t>
        <w:softHyphen/>
        <w:t>му исчезновению электронов и дырок. Равновесная концентрация носителей зарядов для каждой температуры оказывается вполне оп</w:t>
        <w:softHyphen/>
        <w:t>ределенной и меняется с температурой по экспоненциальному закону. При отсутствии внешнего электрического поля электроны проводимости и дырки движутся хаотически. При включении поля на хаотическое движение накладывается упорядоченное движение электронов против поля и дырок  в направлении поля. Следовательно, собственная электропроводность полупроводников обусловливается носителя</w:t>
        <w:softHyphen/>
        <w:t>ми зарядов как бы двух знаков – электронами и дырками.</w:t>
      </w:r>
    </w:p>
    <w:p>
      <w:pPr>
        <w:pStyle w:val="Normal"/>
        <w:rPr/>
      </w:pPr>
      <w:r>
        <w:rPr>
          <w:spacing w:val="20"/>
        </w:rPr>
        <w:t>Примесная</w:t>
      </w:r>
      <w:r>
        <w:rPr/>
        <w:t xml:space="preserve"> проводимость. Проводимость полупроводников, обус</w:t>
        <w:softHyphen/>
        <w:t>ловленная примесями, называется примесной проводимостью. Этот вид проводимости возникает, если некоторые атомы данного полупроводника заместить атомами, валентность кото</w:t>
        <w:softHyphen/>
        <w:t>рых отличается на единицу от валентности основных атомов. Типичными полупроводниками являются кристаллы германия и кремния.</w:t>
      </w:r>
    </w:p>
    <w:p>
      <w:pPr>
        <w:pStyle w:val="Normal"/>
        <w:rPr/>
      </w:pPr>
      <w:r>
        <w:rPr/>
        <w:t>Предположим, что в решетке германия часть ато</w:t>
        <w:softHyphen/>
        <w:t>мов 4-валентного германия замещена атомами 5-валентного фосфора. Для образо</w:t>
        <w:softHyphen/>
        <w:t>вания ковалентных связей с атомами германия примесному атому фосфора достаточно четырех электронов. Пятый электрон оказывает</w:t>
        <w:softHyphen/>
        <w:t>ся как бы лишним, легко отщепляется от атома за счет энергии теплового движения и становится свободным. Образова</w:t>
        <w:softHyphen/>
        <w:t>ние свободного электрона в этом случае не приводит к образованию дырки, так как избыточный положительный заряд связан с ато</w:t>
        <w:softHyphen/>
        <w:t>мом примеси и перемещаться по решетке не может. Таким образом, у германия с примесью фосфора образуется только один вид носителей тока – электроны. Такой полу</w:t>
        <w:softHyphen/>
        <w:t>проводник обладает электронной проводимостью и называется полупроводником n-типа (negativ</w:t>
      </w:r>
      <w:r>
        <w:rPr>
          <w:lang w:val="en-US"/>
        </w:rPr>
        <w:t>e</w:t>
      </w:r>
      <w:r>
        <w:rPr/>
        <w:t xml:space="preserve"> – отрицательный). Атомы примеси, поставляющие электроны проводимости, называются </w:t>
      </w:r>
      <w:r>
        <w:rPr>
          <w:spacing w:val="20"/>
        </w:rPr>
        <w:t>донорами</w:t>
      </w:r>
      <w:r>
        <w:rPr/>
        <w:t xml:space="preserve">. </w:t>
      </w:r>
    </w:p>
    <w:p>
      <w:pPr>
        <w:pStyle w:val="Normal"/>
        <w:rPr/>
      </w:pPr>
      <w:r>
        <w:rPr/>
        <w:t>Предположим теперь, что в решетке германия часть атомов гер</w:t>
        <w:softHyphen/>
        <w:t>мания замещена атомами 3-валентного бора. Трех электронов не хва</w:t>
        <w:softHyphen/>
        <w:t>тает для образования связей с четырьмя соседями, недостающий электрон может быть позаимствован у соседнего атома германия. Разорванная связь будет представлять собой дырку, которая способ</w:t>
        <w:softHyphen/>
        <w:t>на перемещаться по кристаллу. Вблизи атома примеси возникает избыточный отрицательный заряд, но он связан с данным ато</w:t>
        <w:softHyphen/>
        <w:t>мом и не может стать носителем тока. В данном слу</w:t>
        <w:softHyphen/>
        <w:t>чае также возникают носители тока только одного знака, но теперь – это дырки. Такая проводимость называется дырочной, а полупроводники называются по</w:t>
        <w:softHyphen/>
        <w:t>лупроводниками р-типа (positiv</w:t>
      </w:r>
      <w:r>
        <w:rPr>
          <w:lang w:val="en-US"/>
        </w:rPr>
        <w:t>e</w:t>
      </w:r>
      <w:r>
        <w:rPr/>
        <w:t xml:space="preserve"> – положительный). Атомы примеси, отбирающие электроны проводимости у полупроводника, называются </w:t>
      </w:r>
      <w:r>
        <w:rPr>
          <w:spacing w:val="20"/>
        </w:rPr>
        <w:t>акцепторами</w:t>
      </w:r>
      <w:r>
        <w:rPr/>
        <w:t>.</w:t>
      </w:r>
    </w:p>
    <w:p>
      <w:pPr>
        <w:pStyle w:val="Normal"/>
        <w:rPr/>
      </w:pPr>
      <w:r>
        <w:rPr/>
        <w:t>В терминах зонной теории эти процессы можно представить следующим образом. Примеси искажают поле решетки, что приводит к возникновению примесных уровней, расположенных в запрещенной зоне кристалла. В случае полупроводников n-типа примесные уровни называются донорными. Они располагают</w:t>
        <w:softHyphen/>
        <w:t xml:space="preserve">ся вблизи дна зоны проводимости </w:t>
      </w:r>
      <w:r>
        <w:rPr>
          <w:i/>
          <w:iCs/>
        </w:rPr>
        <w:t>Е</w:t>
      </w:r>
      <w:r>
        <w:rPr>
          <w:vertAlign w:val="subscript"/>
        </w:rPr>
        <w:t>Д</w:t>
      </w:r>
      <w:r>
        <w:rPr/>
        <w:t xml:space="preserve"> ≈ 0,01 эВ (рис. 2</w:t>
      </w:r>
      <w:r>
        <w:rPr>
          <w:i/>
          <w:iCs/>
        </w:rPr>
        <w:t>а</w:t>
      </w:r>
      <w:r>
        <w:rPr/>
        <w:t>). Примесные уровни называются акцепторными и располагаются непосредственно у вершины валентной зоны в слу</w:t>
        <w:softHyphen/>
        <w:t xml:space="preserve">чае полупроводников р-типа </w:t>
      </w:r>
      <w:r>
        <w:rPr>
          <w:i/>
          <w:iCs/>
        </w:rPr>
        <w:t>Е</w:t>
      </w:r>
      <w:r>
        <w:rPr>
          <w:vertAlign w:val="subscript"/>
        </w:rPr>
        <w:t>Э</w:t>
      </w:r>
      <w:r>
        <w:rPr/>
        <w:t xml:space="preserve"> ≈ 0,01 эВ (рис. 2</w:t>
      </w:r>
      <w:r>
        <w:rPr>
          <w:i/>
          <w:iCs/>
        </w:rPr>
        <w:t>б</w:t>
      </w:r>
      <w:r>
        <w:rPr/>
        <w:t>). В обоих случаях энергия теплового движения даже при обычных тем</w:t>
        <w:softHyphen/>
        <w:t>пературах оказывается достаточной, чтобы перевести электрон с донорного уровня в зону проводимости (рис. 2</w:t>
      </w:r>
      <w:r>
        <w:rPr>
          <w:i/>
          <w:iCs/>
        </w:rPr>
        <w:t>а</w:t>
      </w:r>
      <w:r>
        <w:rPr/>
        <w:t>) с образованием там электронов проводимости или из валентной зоны на акцепторный уровень с образованием дырки в валентной зоне (рис. 2</w:t>
      </w:r>
      <w:r>
        <w:rPr>
          <w:i/>
          <w:iCs/>
        </w:rPr>
        <w:t>б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drawing>
          <wp:inline distT="0" distB="0" distL="0" distR="0">
            <wp:extent cx="3833495" cy="173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 xml:space="preserve">                                </w:t>
      </w:r>
      <w:r>
        <w:rPr>
          <w:i/>
          <w:iCs/>
        </w:rPr>
        <w:t>а                                                      б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Equation"/>
        <w:rPr/>
      </w:pPr>
      <w:r>
        <w:rPr/>
        <w:t>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Ферми в полупроводниках n-типа располагается в верхней половине запрещенной зоны, а в полупроводниках p-типа – в нижней половине запрещенной зоны. При повышении температуры уровень Ферми в полупроводниках обоих типов смещается к середине запрещенной зоны, так как концентрация примесных носителей быстро достигает насыщения и начинает преобладать концентрация собственных носителей. В отличие от собственной проводимости, осуществляющейся дыр</w:t>
        <w:softHyphen/>
        <w:t>ками и электронами одновременно, примесная проводимость обусловлена, в основном, носителями одного знака. Эти носители называются основ</w:t>
        <w:softHyphen/>
        <w:t>ными. Кроме них, полупроводник содержит неосновные носители, на</w:t>
        <w:softHyphen/>
        <w:t>личие которых обусловлено собственной проводимостью; в полупро</w:t>
        <w:softHyphen/>
        <w:t>воднике n-типа – дырки, в полупроводнике р-типа – электроны. Их концентрация в полупроводниковых приборах, как правило, оказывается значительно ниже концентрации основных носителей.</w:t>
      </w:r>
    </w:p>
    <w:p>
      <w:pPr>
        <w:pStyle w:val="Normal"/>
        <w:rPr/>
      </w:pPr>
      <w:r>
        <w:rPr>
          <w:spacing w:val="20"/>
        </w:rPr>
        <w:t>Контакт двух полупроводников n- и p-типа</w:t>
      </w:r>
      <w:r>
        <w:rPr/>
        <w:t>. Выпрямление переменного то</w:t>
        <w:softHyphen/>
        <w:t>ка можно осуществить при помощи полупроводниковых устройств, называемых полупроводниковыми диодами. В основе работы полупроводниковых диодов лежит так называемый р-n-переход, который представляет собой тонкий переходной слой на границе раздела двух областей одного и того же кристалла. Эти области отличаются типом проводимости. Диффундируя во встречных направлениях через переходной слой, дырки и электроны рекомбинируют друг с другом. Поэтому р-n-переход оказывается сильно обедненным основными носителями тока и приобретает большое сопротивление.</w:t>
      </w:r>
    </w:p>
    <w:p>
      <w:pPr>
        <w:pStyle w:val="Normal"/>
        <w:rPr/>
      </w:pPr>
      <w:r>
        <w:rPr/>
        <w:t>На границе двух областей возникает двойной электрический слой, образованный отрицательными ионами акцепторной примеси, заряд которых теперь не компенсируется дырками, и положительными ио</w:t>
        <w:softHyphen/>
        <w:t xml:space="preserve">нами донорной примеси, заряд которых не компенсируется электронами. Электрическое поле направлено так, что оно противодействует дальнейшему переходу через слой основных носителей. Это приводит к понижению всех энергетических уровней, в том числе и уровня Ферми в n-области и повышению их в p-области. Равновесие достигается при такой высоте потенциального барьера </w:t>
      </w:r>
      <w:r>
        <w:rPr>
          <w:i/>
          <w:iCs/>
        </w:rPr>
        <w:t>eU</w:t>
      </w:r>
      <w:r>
        <w:rPr>
          <w:vertAlign w:val="subscript"/>
        </w:rPr>
        <w:t>K</w:t>
      </w:r>
      <w:r>
        <w:rPr/>
        <w:t>, при которой уровни Ферми обеих об</w:t>
        <w:softHyphen/>
        <w:t>ластей располагаются на одинаковой высоте (рис. 3).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drawing>
          <wp:inline distT="0" distB="0" distL="0" distR="0">
            <wp:extent cx="3835400" cy="2578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>Рис. 3</w:t>
      </w:r>
    </w:p>
    <w:p>
      <w:pPr>
        <w:pStyle w:val="Normal"/>
        <w:rPr>
          <w:lang w:val="en-US"/>
        </w:rPr>
      </w:pPr>
      <w:r>
        <w:rPr/>
        <w:t>Изгибание энергетических зон в области перехода вызвано тем обстоятельством, что потенциал р-области в состоянии равновесия ниже, чем потенциал n-области. Соответственно, потенциальная энер</w:t>
        <w:softHyphen/>
        <w:t xml:space="preserve">гия электрона в p-области больше, чем в n-области. Нижняя граница валентной зоны дает ход кривой потенциальной энергии электрона </w:t>
      </w:r>
      <w:r>
        <w:rPr>
          <w:i/>
          <w:iCs/>
        </w:rPr>
        <w:t>Е</w:t>
      </w:r>
      <w:r>
        <w:rPr>
          <w:vertAlign w:val="subscript"/>
        </w:rPr>
        <w:t>РЭ</w:t>
      </w:r>
      <w:r>
        <w:rPr/>
        <w:t xml:space="preserve"> в направлении, перпендикулярном переходу (сплошная</w:t>
      </w:r>
      <w:r>
        <w:rPr>
          <w:vertAlign w:val="superscript"/>
        </w:rPr>
        <w:t xml:space="preserve"> </w:t>
      </w:r>
      <w:r>
        <w:rPr/>
        <w:t>кривая на рис. 4</w:t>
      </w:r>
      <w:r>
        <w:rPr>
          <w:i/>
          <w:iCs/>
        </w:rPr>
        <w:t>а</w:t>
      </w:r>
      <w:r>
        <w:rPr/>
        <w:t>). Заряд дырок противоположен заряду электро</w:t>
        <w:softHyphen/>
        <w:t xml:space="preserve">на, поэтому их потенциальная энергия </w:t>
      </w:r>
      <w:r>
        <w:rPr>
          <w:i/>
          <w:iCs/>
        </w:rPr>
        <w:t>Е</w:t>
      </w:r>
      <w:r>
        <w:rPr>
          <w:vertAlign w:val="subscript"/>
        </w:rPr>
        <w:t>РД</w:t>
      </w:r>
      <w:r>
        <w:rPr/>
        <w:t xml:space="preserve"> больше там, где мень</w:t>
        <w:softHyphen/>
        <w:t xml:space="preserve">ше </w:t>
      </w:r>
      <w:r>
        <w:rPr>
          <w:i/>
          <w:iCs/>
        </w:rPr>
        <w:t>Е</w:t>
      </w:r>
      <w:r>
        <w:rPr>
          <w:vertAlign w:val="subscript"/>
        </w:rPr>
        <w:t>РЭ</w:t>
      </w:r>
      <w:r>
        <w:rPr/>
        <w:t xml:space="preserve"> и, наоборот (пунктирная кривая на рис. 4</w:t>
      </w:r>
      <w:r>
        <w:rPr>
          <w:i/>
          <w:iCs/>
        </w:rPr>
        <w:t>а</w:t>
      </w:r>
      <w:r>
        <w:rPr/>
        <w:t>). В состоянии равновесия некоторому количеству основных носителей, энергия которых выше величины потенциального барьера, удается прео</w:t>
        <w:softHyphen/>
        <w:t xml:space="preserve">долеть барьер, вследствие чего через переход течет ток основных носителей </w:t>
      </w:r>
      <w:r>
        <w:rPr>
          <w:i/>
          <w:iCs/>
        </w:rPr>
        <w:t>I</w:t>
      </w:r>
      <w:r>
        <w:rPr>
          <w:vertAlign w:val="subscript"/>
        </w:rPr>
        <w:t>О</w:t>
      </w:r>
      <w:r>
        <w:rPr/>
        <w:t>. Неосновные носители (дырки в n-области, электроны в р-области) могут свободно переходить через p-n-переход, так как они перемещаются при этом с более высокого энергетиче</w:t>
        <w:softHyphen/>
        <w:t>ского уровня на более низкий, и образуют ток неосновных носите</w:t>
        <w:softHyphen/>
        <w:t xml:space="preserve">лей </w:t>
      </w:r>
      <w:r>
        <w:rPr>
          <w:i/>
          <w:iCs/>
        </w:rPr>
        <w:t>I</w:t>
      </w:r>
      <w:r>
        <w:rPr>
          <w:vertAlign w:val="subscript"/>
        </w:rPr>
        <w:t>H</w:t>
      </w:r>
      <w:r>
        <w:rPr/>
        <w:t xml:space="preserve">. Величина этого тока зависит лишь от концентрации неосновных носителей. Динамическое равновесие устанавливается при такой высоте потенциального барьера, при которой оба тока </w:t>
      </w:r>
      <w:r>
        <w:rPr>
          <w:i/>
          <w:iCs/>
        </w:rPr>
        <w:t>I</w:t>
      </w:r>
      <w:r>
        <w:rPr>
          <w:vertAlign w:val="subscript"/>
        </w:rPr>
        <w:t>О</w:t>
      </w:r>
      <w:r>
        <w:rPr/>
        <w:t xml:space="preserve"> и </w:t>
      </w:r>
      <w:r>
        <w:rPr>
          <w:i/>
          <w:iCs/>
        </w:rPr>
        <w:t>I</w:t>
      </w:r>
      <w:r>
        <w:rPr>
          <w:vertAlign w:val="subscript"/>
        </w:rPr>
        <w:t>H</w:t>
      </w:r>
      <w:r>
        <w:rPr/>
        <w:t xml:space="preserve"> компенсируют друг друг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quation"/>
        <w:rPr/>
      </w:pPr>
      <w:r>
        <w:rPr/>
        <w:drawing>
          <wp:inline distT="0" distB="0" distL="0" distR="0">
            <wp:extent cx="4049395" cy="212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>а                                  б                                        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Выпрямляющее действие p-n-перехода</w:t>
      </w:r>
      <w:r>
        <w:rPr/>
        <w:t>. Подадим на кристалл внешнее напряжение такого направления, чтобы "плюс" был подключен к р-области, и "минус" к n-об</w:t>
        <w:softHyphen/>
        <w:t xml:space="preserve">ласти (прямое направление). Это приводит к возрастанию потенциала р-области, то есть увеличению </w:t>
      </w:r>
      <w:r>
        <w:rPr>
          <w:i/>
          <w:iCs/>
        </w:rPr>
        <w:t>Е</w:t>
      </w:r>
      <w:r>
        <w:rPr>
          <w:vertAlign w:val="subscript"/>
        </w:rPr>
        <w:t>РД</w:t>
      </w:r>
      <w:r>
        <w:rPr/>
        <w:t xml:space="preserve"> и уменьшению </w:t>
      </w:r>
      <w:r>
        <w:rPr>
          <w:i/>
          <w:iCs/>
        </w:rPr>
        <w:t>Е</w:t>
      </w:r>
      <w:r>
        <w:rPr>
          <w:vertAlign w:val="subscript"/>
        </w:rPr>
        <w:t>РЭ</w:t>
      </w:r>
      <w:r>
        <w:rPr/>
        <w:t xml:space="preserve">, и понижению потенциала n-области, то есть уменьшению </w:t>
      </w:r>
      <w:r>
        <w:rPr>
          <w:i/>
          <w:iCs/>
        </w:rPr>
        <w:t>Е</w:t>
      </w:r>
      <w:r>
        <w:rPr>
          <w:vertAlign w:val="subscript"/>
        </w:rPr>
        <w:t>РД</w:t>
      </w:r>
      <w:r>
        <w:rPr/>
        <w:t xml:space="preserve"> и увеличению </w:t>
      </w:r>
      <w:r>
        <w:rPr>
          <w:i/>
          <w:iCs/>
        </w:rPr>
        <w:t>Е</w:t>
      </w:r>
      <w:r>
        <w:rPr>
          <w:vertAlign w:val="subscript"/>
        </w:rPr>
        <w:t>РЭ</w:t>
      </w:r>
      <w:r>
        <w:rPr/>
        <w:t xml:space="preserve"> (рис. 4</w:t>
      </w:r>
      <w:r>
        <w:rPr>
          <w:i/>
          <w:iCs/>
        </w:rPr>
        <w:t>6</w:t>
      </w:r>
      <w:r>
        <w:rPr/>
        <w:t xml:space="preserve">). В результате, высота потенциального барьера уменьшится, и ток </w:t>
      </w:r>
      <w:r>
        <w:rPr>
          <w:i/>
          <w:iCs/>
        </w:rPr>
        <w:t>I</w:t>
      </w:r>
      <w:r>
        <w:rPr>
          <w:vertAlign w:val="subscript"/>
        </w:rPr>
        <w:t>О</w:t>
      </w:r>
      <w:r>
        <w:rPr/>
        <w:t xml:space="preserve"> возрастет, а </w:t>
      </w:r>
      <w:r>
        <w:rPr>
          <w:i/>
          <w:iCs/>
        </w:rPr>
        <w:t>I</w:t>
      </w:r>
      <w:r>
        <w:rPr>
          <w:vertAlign w:val="subscript"/>
        </w:rPr>
        <w:t>H</w:t>
      </w:r>
      <w:r>
        <w:rPr/>
        <w:t xml:space="preserve"> останется неизменным. Понижение потенциального барьера, равное </w:t>
      </w:r>
      <w:r>
        <w:rPr>
          <w:i/>
          <w:iCs/>
        </w:rPr>
        <w:t>eU</w:t>
      </w:r>
      <w:r>
        <w:rPr/>
        <w:t xml:space="preserve">, пропорционально приложенному напряжению </w:t>
      </w:r>
      <w:r>
        <w:rPr>
          <w:i/>
          <w:iCs/>
        </w:rPr>
        <w:t>U</w:t>
      </w:r>
      <w:r>
        <w:rPr/>
        <w:t xml:space="preserve">. Если приложить к p-n-переходу внешнюю разность потенциалов </w:t>
      </w:r>
      <w:r>
        <w:rPr>
          <w:i/>
          <w:iCs/>
        </w:rPr>
        <w:t>U</w:t>
      </w:r>
      <w:r>
        <w:rPr/>
        <w:t xml:space="preserve"> в обратном направлении (рис. 4</w:t>
      </w:r>
      <w:r>
        <w:rPr>
          <w:i/>
          <w:iCs/>
        </w:rPr>
        <w:t>в</w:t>
      </w:r>
      <w:r>
        <w:rPr/>
        <w:t xml:space="preserve">), то это приведет к повышению потенциального барьера и соответствующей убыли тока основных носителей </w:t>
      </w:r>
      <w:r>
        <w:rPr>
          <w:i/>
          <w:iCs/>
        </w:rPr>
        <w:t>I</w:t>
      </w:r>
      <w:r>
        <w:rPr>
          <w:vertAlign w:val="subscript"/>
        </w:rPr>
        <w:t>О</w:t>
      </w:r>
      <w:r>
        <w:rPr/>
        <w:t xml:space="preserve">. Результирующий обратный ток достигает насыщения (т.е. перестает зависеть от </w:t>
      </w:r>
      <w:r>
        <w:rPr>
          <w:i/>
          <w:iCs/>
        </w:rPr>
        <w:t>U</w:t>
      </w:r>
      <w:r>
        <w:rPr/>
        <w:t>) и ста</w:t>
        <w:softHyphen/>
        <w:t xml:space="preserve">новится равным </w:t>
      </w:r>
      <w:r>
        <w:rPr>
          <w:i/>
          <w:iCs/>
        </w:rPr>
        <w:t>I</w:t>
      </w:r>
      <w:r>
        <w:rPr>
          <w:vertAlign w:val="subscript"/>
        </w:rPr>
        <w:t>H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quation"/>
        <w:rPr/>
      </w:pPr>
      <w:r>
        <w:rPr/>
        <w:drawing>
          <wp:inline distT="0" distB="0" distL="0" distR="0">
            <wp:extent cx="2571750" cy="254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>Рис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ающее в р-n-переходе электрическое поле при прямом напряжении "поджимает" основные носители, вследствие чего ширина переход</w:t>
        <w:softHyphen/>
        <w:t xml:space="preserve">ного слоя 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сокращается. Это приводит к уменьшению сопротив</w:t>
        <w:softHyphen/>
        <w:t xml:space="preserve">ления перехода, причем тем сильнее, чем больше напряжение. И наоборот, при приложении обратного напряжения ширина переходного слоя 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/>
        <w:t xml:space="preserve"> возрастает, что приводит к увеличению сопротив</w:t>
        <w:softHyphen/>
        <w:t xml:space="preserve">ления р-n-перехода. Вольтамперная характеристика типичного полупроводникового диода малой мощности (зависимость силы тока </w:t>
      </w:r>
      <w:r>
        <w:rPr>
          <w:i/>
          <w:iCs/>
        </w:rPr>
        <w:t>I</w:t>
      </w:r>
      <w:r>
        <w:rPr/>
        <w:t xml:space="preserve"> от приложенного к нему напряжения </w:t>
      </w:r>
      <w:r>
        <w:rPr>
          <w:i/>
          <w:iCs/>
        </w:rPr>
        <w:t>U</w:t>
      </w:r>
      <w:r>
        <w:rPr/>
        <w:t xml:space="preserve">) приведена на рис. 5. </w:t>
      </w:r>
      <w:r>
        <w:br w:type="page"/>
      </w:r>
    </w:p>
    <w:p>
      <w:pPr>
        <w:pStyle w:val="Normal"/>
        <w:rPr/>
      </w:pPr>
      <w:r>
        <w:rPr/>
        <w:t xml:space="preserve">Выпрямляющее действие р-n-перехода характеризуется </w:t>
      </w:r>
      <w:r>
        <w:rPr>
          <w:spacing w:val="20"/>
        </w:rPr>
        <w:t>коэффициентом выпрямления</w:t>
      </w:r>
      <w:r>
        <w:rPr/>
        <w:t xml:space="preserve">, равным отношению прямого тока к обратному, измеренному при одинаковых по величине прямом и обратном напряжении: </w:t>
      </w:r>
      <w:r>
        <w:rPr>
          <w:i/>
          <w:iCs/>
        </w:rPr>
        <w:t>k</w:t>
      </w:r>
      <w:r>
        <w:rPr/>
        <w:t xml:space="preserve"> = </w:t>
      </w:r>
      <w:r>
        <w:rPr>
          <w:i/>
          <w:iCs/>
        </w:rPr>
        <w:t>I</w:t>
      </w:r>
      <w:r>
        <w:rPr>
          <w:vertAlign w:val="subscript"/>
        </w:rPr>
        <w:t xml:space="preserve">ПР </w:t>
      </w:r>
      <w:r>
        <w:rPr/>
        <w:t xml:space="preserve">/ </w:t>
      </w:r>
      <w:r>
        <w:rPr>
          <w:i/>
          <w:iCs/>
        </w:rPr>
        <w:t>I</w:t>
      </w:r>
      <w:r>
        <w:rPr>
          <w:vertAlign w:val="subscript"/>
        </w:rPr>
        <w:t xml:space="preserve">ОБР  </w:t>
      </w:r>
      <w:r>
        <w:rPr/>
        <w:t>(</w:t>
      </w:r>
      <w:r>
        <w:rPr>
          <w:i/>
          <w:iCs/>
        </w:rPr>
        <w:t>U</w:t>
      </w:r>
      <w:r>
        <w:rPr/>
        <w:t xml:space="preserve"> = Const). С увеличением напряжения коэффициент выпрямления быстро растет, достигая максимума, а затем уменьшается. Умень</w:t>
        <w:softHyphen/>
        <w:t>шение коэффициента выпрямления вызывается быстрым нарастанием обратного тока вследствие электрического пробоя перехода обратным напряжением.</w:t>
      </w:r>
    </w:p>
    <w:p>
      <w:pPr>
        <w:pStyle w:val="Normal"/>
        <w:rPr/>
      </w:pPr>
      <w:r>
        <w:rPr/>
        <w:t>Необходимо отметить, что ток неосновных носителей (т.е. обратный ток) быстро растет с ростом температуры, так как с увеличением температуры концентрация неосновных носителей экспоненциально растет. При достаточно высоких температурах он достигает такой величины, что выпрямляющее действие р-n-перехода исчезает.</w:t>
      </w:r>
    </w:p>
    <w:p>
      <w:pPr>
        <w:pStyle w:val="Normal"/>
        <w:rPr/>
      </w:pPr>
      <w:r>
        <w:rPr/>
        <w:t>В работе исследуются вольтамперные характеристики кремниевого и германиевого ди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1. Исследование вольтамперных характеристик диодов с помощью вольтметра и амперметра.</w:t>
      </w:r>
    </w:p>
    <w:p>
      <w:pPr>
        <w:pStyle w:val="Normal"/>
        <w:rPr/>
      </w:pPr>
      <w:r>
        <w:rPr/>
      </w:r>
    </w:p>
    <w:p>
      <w:pPr>
        <w:pStyle w:val="New"/>
        <w:numPr>
          <w:ilvl w:val="0"/>
          <w:numId w:val="4"/>
        </w:numPr>
        <w:rPr/>
      </w:pPr>
      <w:r>
        <w:rPr/>
        <w:t xml:space="preserve">Собрать электрическую цепь по схеме, приведенной на рис. 6, где       В – выпрямитель (источник постоянного напряжения), </w:t>
      </w:r>
      <w:r>
        <w:rPr>
          <w:i/>
          <w:iCs/>
        </w:rPr>
        <w:t>R</w:t>
      </w:r>
      <w:r>
        <w:rPr/>
        <w:t xml:space="preserve"> – потенциометр, mA – миллиамперметр для измерения силы тока в прямом направлении, </w:t>
      </w:r>
      <w:r>
        <w:rPr>
          <w:rFonts w:cs="Symbol" w:ascii="Symbol" w:hAnsi="Symbol"/>
        </w:rPr>
        <w:t></w:t>
      </w:r>
      <w:r>
        <w:rPr/>
        <w:t>A – микроамперметр для измерения силы тока в обратном направлении, П – переключатель направления тока, K – переключатель диодов, Д</w:t>
      </w:r>
      <w:r>
        <w:rPr>
          <w:vertAlign w:val="subscript"/>
        </w:rPr>
        <w:t>1</w:t>
      </w:r>
      <w:r>
        <w:rPr/>
        <w:t xml:space="preserve"> и Д</w:t>
      </w:r>
      <w:r>
        <w:rPr>
          <w:vertAlign w:val="subscript"/>
        </w:rPr>
        <w:t xml:space="preserve">2 </w:t>
      </w:r>
      <w:r>
        <w:rPr/>
        <w:t>– кремниевый и германиевый диоды.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drawing>
          <wp:inline distT="0" distB="0" distL="0" distR="0">
            <wp:extent cx="3827145" cy="1216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>Рис. 6</w:t>
      </w:r>
    </w:p>
    <w:p>
      <w:pPr>
        <w:pStyle w:val="Normal"/>
        <w:rPr/>
      </w:pPr>
      <w:r>
        <w:rPr/>
      </w:r>
    </w:p>
    <w:p>
      <w:pPr>
        <w:pStyle w:val="New"/>
        <w:numPr>
          <w:ilvl w:val="0"/>
          <w:numId w:val="4"/>
        </w:numPr>
        <w:rPr/>
      </w:pPr>
      <w:r>
        <w:rPr/>
        <w:t>Установить предел измерения вольтметра на 3 В, а миллиамперметра на максимальный предел измерения силы тока. Поставить пе</w:t>
        <w:softHyphen/>
        <w:t>реключатель П в положение 1, что соответствует прямому направ</w:t>
        <w:softHyphen/>
        <w:t>лению тока через диод. Подключить кремниевый диод Д</w:t>
      </w:r>
      <w:r>
        <w:rPr>
          <w:vertAlign w:val="subscript"/>
        </w:rPr>
        <w:t>1</w:t>
      </w:r>
      <w:r>
        <w:rPr/>
        <w:t xml:space="preserve"> (ключ K перевести в положение 1). Потенциометр </w:t>
      </w:r>
      <w:r>
        <w:rPr>
          <w:i/>
          <w:iCs/>
        </w:rPr>
        <w:t>R</w:t>
      </w:r>
      <w:r>
        <w:rPr/>
        <w:t xml:space="preserve"> полностью вывести (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мин</w:t>
      </w:r>
      <w:r>
        <w:rPr/>
        <w:t>.). Включить источник питания В в сеть переменного напряжения ~ 220 В.</w:t>
      </w:r>
      <w:r>
        <w:br w:type="page"/>
      </w:r>
    </w:p>
    <w:p>
      <w:pPr>
        <w:pStyle w:val="New"/>
        <w:numPr>
          <w:ilvl w:val="0"/>
          <w:numId w:val="4"/>
        </w:numPr>
        <w:rPr/>
      </w:pPr>
      <w:r>
        <w:rPr/>
        <w:t xml:space="preserve">Постепенно увеличивая при помощи потенциометра </w:t>
      </w:r>
      <w:r>
        <w:rPr>
          <w:i/>
          <w:iCs/>
        </w:rPr>
        <w:t>R</w:t>
      </w:r>
      <w:r>
        <w:rPr/>
        <w:t xml:space="preserve"> величину подаваемого напряжения через каждые 0,2 вольта от 0 до 3 В, снять отчеты показания вольтметра и мил</w:t>
        <w:softHyphen/>
        <w:t>лиамперметра.</w:t>
      </w:r>
    </w:p>
    <w:p>
      <w:pPr>
        <w:pStyle w:val="New"/>
        <w:numPr>
          <w:ilvl w:val="0"/>
          <w:numId w:val="4"/>
        </w:numPr>
        <w:rPr/>
      </w:pPr>
      <w:r>
        <w:rPr/>
        <w:t>Поставить переключатель П в положение 2, что соответст</w:t>
        <w:softHyphen/>
        <w:t>вует обратному направлению тока. При помощи потенциометра пода</w:t>
        <w:softHyphen/>
        <w:t>ть на диод такие же значения напряжения, как и в прямом направлении, записывая соответствующие значения силы тока по микро</w:t>
        <w:softHyphen/>
        <w:t>амперметру.</w:t>
      </w:r>
    </w:p>
    <w:p>
      <w:pPr>
        <w:pStyle w:val="New"/>
        <w:numPr>
          <w:ilvl w:val="0"/>
          <w:numId w:val="4"/>
        </w:numPr>
        <w:rPr/>
      </w:pPr>
      <w:r>
        <w:rPr/>
        <w:t>Подключить германиевый диод Д</w:t>
      </w:r>
      <w:r>
        <w:rPr>
          <w:vertAlign w:val="subscript"/>
        </w:rPr>
        <w:t>2</w:t>
      </w:r>
      <w:r>
        <w:rPr/>
        <w:t>. Для этого ключ K перевести в положение 2. Проделать измерения по пунктам 2, 3, 4 для германиевого диода Д</w:t>
      </w:r>
      <w:r>
        <w:rPr>
          <w:vertAlign w:val="subscript"/>
        </w:rPr>
        <w:t>2</w:t>
      </w:r>
      <w:r>
        <w:rPr/>
        <w:t>.</w:t>
      </w:r>
    </w:p>
    <w:p>
      <w:pPr>
        <w:pStyle w:val="New"/>
        <w:numPr>
          <w:ilvl w:val="0"/>
          <w:numId w:val="4"/>
        </w:numPr>
        <w:rPr/>
      </w:pPr>
      <w:r>
        <w:rPr/>
        <w:t xml:space="preserve">По полученным данным вычислить коэффициент выпрямления             </w:t>
      </w:r>
      <w:r>
        <w:rPr>
          <w:i/>
          <w:iCs/>
        </w:rPr>
        <w:t>k</w:t>
      </w:r>
      <w:r>
        <w:rPr/>
        <w:t xml:space="preserve"> = </w:t>
      </w:r>
      <w:r>
        <w:rPr>
          <w:i/>
          <w:iCs/>
        </w:rPr>
        <w:t>I</w:t>
      </w:r>
      <w:r>
        <w:rPr>
          <w:vertAlign w:val="subscript"/>
        </w:rPr>
        <w:t xml:space="preserve">ПР </w:t>
      </w:r>
      <w:r>
        <w:rPr/>
        <w:t xml:space="preserve">/ </w:t>
      </w:r>
      <w:r>
        <w:rPr>
          <w:i/>
          <w:iCs/>
        </w:rPr>
        <w:t>I</w:t>
      </w:r>
      <w:r>
        <w:rPr>
          <w:vertAlign w:val="subscript"/>
        </w:rPr>
        <w:t xml:space="preserve">ОБР  </w:t>
      </w:r>
      <w:r>
        <w:rPr/>
        <w:t xml:space="preserve">(при </w:t>
      </w:r>
      <w:r>
        <w:rPr>
          <w:i/>
          <w:iCs/>
        </w:rPr>
        <w:t>U</w:t>
      </w:r>
      <w:r>
        <w:rPr/>
        <w:t xml:space="preserve"> = Const) и сопротивление диода </w:t>
      </w:r>
      <w:r>
        <w:rPr>
          <w:i/>
          <w:iCs/>
        </w:rPr>
        <w:t>R</w:t>
      </w:r>
      <w:r>
        <w:rPr>
          <w:vertAlign w:val="subscript"/>
        </w:rPr>
        <w:t>Д</w:t>
      </w:r>
      <w:r>
        <w:rPr/>
        <w:t>. Занести все значения в таблицу и построить следующие характеристики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t xml:space="preserve">1)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U</w:t>
      </w:r>
      <w:r>
        <w:rPr>
          <w:lang w:val="en-US"/>
        </w:rPr>
        <w:t xml:space="preserve">),              2)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 = 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U</w:t>
      </w:r>
      <w:r>
        <w:rPr>
          <w:lang w:val="en-US"/>
        </w:rPr>
        <w:t xml:space="preserve">)           </w:t>
      </w:r>
      <w:r>
        <w:rPr/>
        <w:t>и</w:t>
      </w:r>
      <w:r>
        <w:rPr>
          <w:lang w:val="en-US"/>
        </w:rPr>
        <w:t xml:space="preserve">            3)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U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ew"/>
        <w:ind w:firstLine="340"/>
        <w:rPr/>
      </w:pPr>
      <w:r>
        <w:rPr>
          <w:u w:val="single"/>
        </w:rPr>
        <w:t>Примечание</w:t>
      </w:r>
      <w:r>
        <w:rPr/>
        <w:t>. Токи и напряжения, приложенные в прямом направлении, считаются положительными при построении характеристик 1 и 2, а в обратном направлении – отрицательными. При построении 3-ей характеристики напряжение откладывается только в поло</w:t>
        <w:softHyphen/>
        <w:t>жительном направлении. Значения прямого тока откладывать в мA, а обратного тока – в мк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2. Наблюдение вольтамперных характеристик диодов при помощи осциллографа.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drawing>
          <wp:inline distT="0" distB="0" distL="0" distR="0">
            <wp:extent cx="3621405" cy="1580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>Рис. 7</w:t>
      </w:r>
    </w:p>
    <w:p>
      <w:pPr>
        <w:pStyle w:val="Normal"/>
        <w:rPr/>
      </w:pPr>
      <w:r>
        <w:rPr/>
      </w:r>
    </w:p>
    <w:p>
      <w:pPr>
        <w:pStyle w:val="New"/>
        <w:numPr>
          <w:ilvl w:val="0"/>
          <w:numId w:val="3"/>
        </w:numPr>
        <w:rPr/>
      </w:pPr>
      <w:r>
        <w:rPr/>
        <w:t xml:space="preserve">Собрать электрическую цепь по схеме, приведенной на рис. 7, где Тр – трансформатор, </w:t>
      </w:r>
      <w:r>
        <w:rPr>
          <w:i/>
          <w:iCs/>
        </w:rPr>
        <w:t>R</w:t>
      </w:r>
      <w:r>
        <w:rPr/>
        <w:t xml:space="preserve"> – реостат, Д</w:t>
      </w:r>
      <w:r>
        <w:rPr>
          <w:vertAlign w:val="subscript"/>
        </w:rPr>
        <w:t>1</w:t>
      </w:r>
      <w:r>
        <w:rPr/>
        <w:t xml:space="preserve"> и Д</w:t>
      </w:r>
      <w:r>
        <w:rPr>
          <w:vertAlign w:val="subscript"/>
        </w:rPr>
        <w:t>2</w:t>
      </w:r>
      <w:r>
        <w:rPr/>
        <w:t xml:space="preserve"> – исследуемые кремние</w:t>
        <w:softHyphen/>
        <w:t>вый и германиевый диоды, K – ключ для подключения диодов Д</w:t>
      </w:r>
      <w:r>
        <w:rPr>
          <w:vertAlign w:val="subscript"/>
        </w:rPr>
        <w:t>1</w:t>
      </w:r>
      <w:r>
        <w:rPr/>
        <w:t xml:space="preserve"> или Д</w:t>
      </w:r>
      <w:r>
        <w:rPr>
          <w:vertAlign w:val="subscript"/>
        </w:rPr>
        <w:t>2</w:t>
      </w:r>
      <w:r>
        <w:rPr/>
        <w:t xml:space="preserve">, ЭО – электронный осциллограф. </w:t>
      </w:r>
      <w:r>
        <w:br w:type="page"/>
      </w:r>
    </w:p>
    <w:p>
      <w:pPr>
        <w:pStyle w:val="New"/>
        <w:ind w:firstLine="454"/>
        <w:rPr/>
      </w:pPr>
      <w:r>
        <w:rPr/>
        <w:t xml:space="preserve">Напряжение на сопротивлении </w:t>
      </w:r>
      <w:r>
        <w:rPr>
          <w:i/>
          <w:iCs/>
        </w:rPr>
        <w:t>R</w:t>
      </w:r>
      <w:r>
        <w:rPr/>
        <w:t xml:space="preserve">, пропорциональное силе тока через диод, подводится к клеммам вертикального входа осциллографа. Переменное напряжение с трансформатора подается на горизонтальный вход осциллографа. Поэтому при своем движении по экрану электронный луч "выписывает" исследуемую характеристику </w:t>
      </w:r>
      <w:r>
        <w:rPr>
          <w:i/>
          <w:iCs/>
        </w:rPr>
        <w:t>I</w:t>
      </w:r>
      <w:r>
        <w:rPr/>
        <w:t xml:space="preserve"> = </w:t>
      </w:r>
      <w:r>
        <w:rPr>
          <w:i/>
          <w:iCs/>
        </w:rPr>
        <w:t>f</w:t>
      </w:r>
      <w:r>
        <w:rPr/>
        <w:t xml:space="preserve"> (</w:t>
      </w:r>
      <w:r>
        <w:rPr>
          <w:i/>
          <w:iCs/>
        </w:rPr>
        <w:t>U</w:t>
      </w:r>
      <w:r>
        <w:rPr/>
        <w:t>) в систе</w:t>
        <w:softHyphen/>
        <w:t>ме координат: по горизонтали – напряжение и по вертикали – сила тока.</w:t>
      </w:r>
    </w:p>
    <w:p>
      <w:pPr>
        <w:pStyle w:val="New"/>
        <w:numPr>
          <w:ilvl w:val="0"/>
          <w:numId w:val="3"/>
        </w:numPr>
        <w:rPr/>
      </w:pPr>
      <w:r>
        <w:rPr/>
        <w:t>Перевести осциллограф в усилительный режим (выключить его генератор развертки). Ключ K поставить в положение 1, что соответствует подключению для исследования кремниевого диода Д</w:t>
      </w:r>
      <w:r>
        <w:rPr>
          <w:vertAlign w:val="subscript"/>
        </w:rPr>
        <w:t>1</w:t>
      </w:r>
      <w:r>
        <w:rPr/>
        <w:t>.</w:t>
      </w:r>
    </w:p>
    <w:p>
      <w:pPr>
        <w:pStyle w:val="New"/>
        <w:numPr>
          <w:ilvl w:val="0"/>
          <w:numId w:val="3"/>
        </w:numPr>
        <w:rPr/>
      </w:pPr>
      <w:r>
        <w:rPr/>
        <w:t>Включить осциллограф и трансформатор в сеть переменного напряжения ~ 220 В. При помощи ручек усиления по вертикали и горизонтали до</w:t>
        <w:softHyphen/>
        <w:t>биться удобной для наблюдения картины. Зарисовать характеристику.</w:t>
      </w:r>
    </w:p>
    <w:p>
      <w:pPr>
        <w:pStyle w:val="New"/>
        <w:numPr>
          <w:ilvl w:val="0"/>
          <w:numId w:val="3"/>
        </w:numPr>
        <w:rPr/>
      </w:pPr>
      <w:r>
        <w:rPr/>
        <w:t>Ключ K поставить в положение 2, получить и зарисовать на экра</w:t>
        <w:softHyphen/>
        <w:t xml:space="preserve">не осциллографа вольтамперную характеристику германиевого диода. 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опросы для подготовки</w:t>
      </w:r>
      <w:r>
        <w:rPr>
          <w:u w:val="none"/>
        </w:rPr>
        <w:t>.</w:t>
      </w:r>
    </w:p>
    <w:p>
      <w:pPr>
        <w:pStyle w:val="Style14"/>
        <w:rPr>
          <w:u w:val="none"/>
        </w:rPr>
      </w:pPr>
      <w:r>
        <w:rPr>
          <w:u w:val="none"/>
        </w:rPr>
      </w:r>
    </w:p>
    <w:p>
      <w:pPr>
        <w:pStyle w:val="New"/>
        <w:numPr>
          <w:ilvl w:val="0"/>
          <w:numId w:val="2"/>
        </w:numPr>
        <w:rPr/>
      </w:pPr>
      <w:r>
        <w:rPr/>
        <w:t>Зонная теория твердых тел.</w:t>
      </w:r>
    </w:p>
    <w:p>
      <w:pPr>
        <w:pStyle w:val="New"/>
        <w:numPr>
          <w:ilvl w:val="0"/>
          <w:numId w:val="2"/>
        </w:numPr>
        <w:rPr/>
      </w:pPr>
      <w:r>
        <w:rPr/>
        <w:t>Собственная проводимость полупроводников.</w:t>
      </w:r>
    </w:p>
    <w:p>
      <w:pPr>
        <w:pStyle w:val="New"/>
        <w:numPr>
          <w:ilvl w:val="0"/>
          <w:numId w:val="2"/>
        </w:numPr>
        <w:rPr/>
      </w:pPr>
      <w:r>
        <w:rPr/>
        <w:t>Примесная проводимость полупроводников. Донорные и акцепторные уровни.</w:t>
      </w:r>
    </w:p>
    <w:p>
      <w:pPr>
        <w:pStyle w:val="New"/>
        <w:numPr>
          <w:ilvl w:val="0"/>
          <w:numId w:val="2"/>
        </w:numPr>
        <w:rPr/>
      </w:pPr>
      <w:r>
        <w:rPr/>
        <w:t>Контакт двух полупроводников с различным типом проводи</w:t>
        <w:softHyphen/>
        <w:t xml:space="preserve">мости: </w:t>
      </w:r>
    </w:p>
    <w:p>
      <w:pPr>
        <w:pStyle w:val="New"/>
        <w:rPr/>
      </w:pPr>
      <w:r>
        <w:rPr/>
        <w:t xml:space="preserve">а) получение p-n-перехода; б) равновесное состояние p-n-перехода; </w:t>
      </w:r>
    </w:p>
    <w:p>
      <w:pPr>
        <w:pStyle w:val="New"/>
        <w:rPr/>
      </w:pPr>
      <w:r>
        <w:rPr/>
        <w:t>в) выпрямляющее действие p-n-перехода; г) прямой и обратный ток.</w:t>
      </w:r>
    </w:p>
    <w:p>
      <w:pPr>
        <w:pStyle w:val="New"/>
        <w:numPr>
          <w:ilvl w:val="0"/>
          <w:numId w:val="2"/>
        </w:numPr>
        <w:rPr/>
      </w:pPr>
      <w:r>
        <w:rPr/>
        <w:t>Вольтамперная характеристика полупроводникового диода.</w:t>
      </w:r>
    </w:p>
    <w:p>
      <w:pPr>
        <w:pStyle w:val="New"/>
        <w:numPr>
          <w:ilvl w:val="0"/>
          <w:numId w:val="2"/>
        </w:numPr>
        <w:rPr/>
      </w:pPr>
      <w:r>
        <w:rPr/>
        <w:t>Пробой p-n-перехода. Потеря выпрямляющих свойств p-n-перехода при высоких температурах.</w:t>
      </w:r>
    </w:p>
    <w:p>
      <w:pPr>
        <w:pStyle w:val="New"/>
        <w:numPr>
          <w:ilvl w:val="0"/>
          <w:numId w:val="2"/>
        </w:numPr>
        <w:rPr/>
      </w:pPr>
      <w:r>
        <w:rPr/>
        <w:t>Принцип работы электрических схем: а) для снятия вольтамперных характеристик диодов; б) для наблюдения вольтамперных характеристик диодов на осциллографе.</w:t>
      </w:r>
    </w:p>
    <w:p>
      <w:pPr>
        <w:pStyle w:val="Normal"/>
        <w:rPr/>
      </w:pPr>
      <w:r>
        <w:rPr/>
      </w:r>
    </w:p>
    <w:p>
      <w:pPr>
        <w:pStyle w:val="Style14"/>
        <w:rPr>
          <w:u w:val="none"/>
        </w:rPr>
      </w:pPr>
      <w:r>
        <w:rPr/>
        <w:t>Литература</w:t>
      </w:r>
      <w:r>
        <w:rPr>
          <w:u w:val="none"/>
        </w:rPr>
        <w:t xml:space="preserve">: </w:t>
      </w:r>
      <w:r>
        <w:rPr>
          <w:spacing w:val="0"/>
          <w:u w:val="none"/>
        </w:rPr>
        <w:t>[1, 5 – 7, 16]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20"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/>
  </w:style>
  <w:style w:type="paragraph" w:styleId="Style14">
    <w:name w:val="Задание"/>
    <w:basedOn w:val="Normal"/>
    <w:qFormat/>
    <w:pPr>
      <w:ind w:firstLine="454"/>
    </w:pPr>
    <w:rPr>
      <w:spacing w:val="20"/>
      <w:u w:val="single"/>
    </w:rPr>
  </w:style>
  <w:style w:type="paragraph" w:styleId="New">
    <w:name w:val="new"/>
    <w:basedOn w:val="Normal"/>
    <w:next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23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23:00Z</dcterms:modified>
  <cp:revision>1</cp:revision>
  <dc:subject/>
  <dc:title>РАБ0ТА 76</dc:title>
</cp:coreProperties>
</file>