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73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ЗУЧЕНИЕ ДУГОВОГО РАЗР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говой разряд был открыт В. В. Петровым в 1802 г. Разряд возникал при разведении при</w:t>
        <w:softHyphen/>
        <w:t>веденных в соприкосновение угольных электродов, предварительно присоединенных к батарее гальванических элементов. При этом электроды раскалялись до ос</w:t>
        <w:softHyphen/>
        <w:t>лепительного свечения, а между ними возникал яркий светящийся столб. При горизонтальном расположении электродов этот столб изгибался в виде дуги. Поэтому данное явление было названо электрической дугой. Было установлено, что причиной тому является электрический ток в газе, окружающем электроды, – газовый разряд. Отличительной особенностью дугового газового разряда является то, что он протекает при больших токах и малых напряжениях. Сила тока в дуге может достигать сотен и тысяч ампер при напря</w:t>
        <w:softHyphen/>
        <w:t>жении несколько десятков вольт. Это свидетельствует о наличии в разряде процессов, сообщающих газу большую электрическую проводимость.</w:t>
      </w:r>
    </w:p>
    <w:p>
      <w:pPr>
        <w:pStyle w:val="Normal"/>
        <w:rPr/>
      </w:pPr>
      <w:r>
        <w:rPr/>
        <w:t>По теории В. Ф. Миткевича дуговой разряд поддерживается, главным образом, термоэлектронной эмиссией с поверхности катода и термической ионизацией молекул газа, заполняющего междуэлектродное пространство. Источником термоэлектронов является катодное пятно, имеющее высокую температуру. Первона</w:t>
        <w:softHyphen/>
        <w:t>чально оно возникает в месте соприкосновения электродов в результате выделения джоулева тепла, где из-за плохого электрического контакта сопротивление велико. При разведении электродов высокая темпе</w:t>
        <w:softHyphen/>
        <w:t>ратура катодного пятна сохраняется за счет бомбардировки като</w:t>
        <w:softHyphen/>
        <w:t>да положительными ионами. Вначале они появляются в процессе ударной ионизации молекул газа термоэлектронами, ускоренными электрическим полем в прикатодном пространстве. В установившей</w:t>
        <w:softHyphen/>
        <w:t>ся дуге высокая концентрация ионов поддерживается, в основном, за счет термической ионизации газа.</w:t>
      </w:r>
    </w:p>
    <w:p>
      <w:pPr>
        <w:pStyle w:val="Normal"/>
        <w:rPr/>
      </w:pPr>
      <w:r>
        <w:rPr/>
        <w:t>Высокотемпературный газ, заполняющий все междуэлектродное пространство в дуге, представляет собой плазму. Она служит про</w:t>
        <w:softHyphen/>
        <w:t>водником, по которому испущенные катодом электроны достигают анода. Температура плазмы составляет около 6000 K. При сверхвысоком давлении газа она может достигать 10000 K (для сравнения напомним, что температура поверхности Солнца равна 5800 K). Катод бом</w:t>
        <w:softHyphen/>
        <w:t>бардируется положительными ионами и раскаляется примерно до 3500 K. Анод бомбардируется мощным потоком электронов и нагревается еще больше. Это приводит к интенсивному испарению анода и к образованию на его поверхности углубления – кратера. Кратер является самым ярким местом дуги.</w:t>
      </w:r>
    </w:p>
    <w:p>
      <w:pPr>
        <w:pStyle w:val="Normal"/>
        <w:rPr/>
      </w:pPr>
      <w:r>
        <w:rPr/>
        <w:t>Дуговой разряд обладает «падающей» вольтамперной характери</w:t>
        <w:softHyphen/>
        <w:t>стикой.  Это объясняется тем, что при увеличении силы тока воз</w:t>
        <w:softHyphen/>
        <w:t>растают термоэлектронная эмиссия с катода и степень ионизации газа в разрядном промежутке. При этом сопротивление дуги убывает сильнее, чем возрастает ток. Поэтому напряжение между электродами уменьшается. Это обстоятельство создает неустойчивость в режиме горения дуги. При случайном уменьшении силы тока, например, вследствие охлаждения катода, внешнее напряжение на электродах дуги должно быть повышено. Иначе дуга погаснет.</w:t>
      </w:r>
    </w:p>
    <w:p>
      <w:pPr>
        <w:pStyle w:val="Normal"/>
        <w:rPr/>
      </w:pPr>
      <w:r>
        <w:rPr/>
        <w:t xml:space="preserve">Регулировка (сохранение, устойчивость) режима горения дуги осуществляется автоматически, благодаря включению последовательно в цепь дуги Д балластного сопротивления – реостата </w:t>
      </w:r>
      <w:r>
        <w:rPr>
          <w:i/>
          <w:iCs/>
        </w:rPr>
        <w:t>R</w:t>
      </w:r>
      <w:r>
        <w:rPr/>
        <w:t xml:space="preserve"> (рис. 1). Эта регулировка заключается в следующем.</w:t>
      </w:r>
    </w:p>
    <w:p>
      <w:pPr>
        <w:pStyle w:val="Normal"/>
        <w:rPr/>
      </w:pPr>
      <w:r>
        <w:rPr/>
        <w:t xml:space="preserve">При наличии балластного сопротивления </w:t>
      </w:r>
      <w:r>
        <w:rPr>
          <w:i/>
          <w:iCs/>
        </w:rPr>
        <w:t>R</w:t>
      </w:r>
      <w:r>
        <w:rPr/>
        <w:t xml:space="preserve"> при горении дуги часть напряжения </w:t>
      </w:r>
      <w:r>
        <w:rPr>
          <w:i/>
          <w:iCs/>
        </w:rPr>
        <w:t>U</w:t>
      </w:r>
      <w:r>
        <w:rPr>
          <w:i/>
          <w:iCs/>
          <w:vertAlign w:val="subscript"/>
        </w:rPr>
        <w:t>R</w:t>
      </w:r>
      <w:r>
        <w:rPr/>
        <w:t xml:space="preserve"> падает на сопротивлении </w:t>
      </w:r>
      <w:r>
        <w:rPr>
          <w:i/>
          <w:iCs/>
        </w:rPr>
        <w:t>R</w:t>
      </w:r>
      <w:r>
        <w:rPr/>
        <w:t xml:space="preserve">: </w:t>
      </w:r>
      <w:r>
        <w:rPr/>
        <w:object w:dxaOrig="8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7pt" filled="f" o:ole="">
            <v:imagedata r:id="rId3" o:title=""/>
          </v:shape>
          <o:OLEObject Type="Embed" ProgID="" ShapeID="ole_rId2" DrawAspect="Content" ObjectID="_1629993157" r:id="rId2"/>
        </w:object>
      </w:r>
      <w:r>
        <w:rPr/>
        <w:t>.</w:t>
      </w:r>
      <w:r>
        <w:rPr>
          <w:i/>
          <w:iCs/>
        </w:rPr>
        <w:t xml:space="preserve"> </w:t>
      </w:r>
      <w:r>
        <w:rPr/>
        <w:t>Остальное напряжение</w:t>
      </w:r>
      <w:r>
        <w:rPr>
          <w:i/>
          <w:iCs/>
        </w:rPr>
        <w:t xml:space="preserve"> U</w:t>
      </w:r>
      <w:r>
        <w:rPr/>
        <w:t xml:space="preserve"> падает на дуге. Полное падение напряжения в цепи дуги равно приложенному внешнему напряжению: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iCs/>
        </w:rPr>
        <w:t>U</w:t>
      </w:r>
      <w:r>
        <w:rPr/>
        <w:t xml:space="preserve"> + </w:t>
      </w:r>
      <w:r>
        <w:rPr>
          <w:i/>
          <w:iCs/>
        </w:rPr>
        <w:t>I R</w:t>
      </w:r>
      <w:r>
        <w:rPr/>
        <w:t>. Следовательно, при горении дуги зависимость падения напряжения на дуге от силы тока определяется формулой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Equation1"/>
        <w:rPr/>
      </w:pP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U</w:t>
      </w:r>
      <w:r>
        <w:rPr>
          <w:vertAlign w:val="subscript"/>
        </w:rPr>
        <w:t>0</w:t>
      </w:r>
      <w:r>
        <w:rPr/>
        <w:t xml:space="preserve"> –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/>
        <w:t>.                                                (1)</w:t>
      </w:r>
    </w:p>
    <w:p>
      <w:pPr>
        <w:pStyle w:val="Equation1"/>
        <w:rPr/>
      </w:pPr>
      <w:r>
        <w:rPr/>
      </w:r>
    </w:p>
    <w:p>
      <w:pPr>
        <w:pStyle w:val="Normal"/>
        <w:rPr/>
      </w:pPr>
      <w:r>
        <w:rPr/>
        <w:t xml:space="preserve">Этому уравнению удовлетворяет прямая линия, проходящая через точку </w:t>
      </w:r>
      <w:r>
        <w:rPr>
          <w:i/>
          <w:iCs/>
        </w:rPr>
        <w:t>U</w:t>
      </w:r>
      <w:r>
        <w:rPr/>
        <w:t xml:space="preserve"> =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с тангенсом угла наклона tg </w:t>
      </w:r>
      <w:r>
        <w:rPr>
          <w:rFonts w:cs="Symbol" w:ascii="Symbol" w:hAnsi="Symbol"/>
          <w:i/>
          <w:iCs/>
        </w:rPr>
        <w:t></w:t>
      </w:r>
      <w:r>
        <w:rPr/>
        <w:t xml:space="preserve"> = </w:t>
      </w:r>
      <w:r>
        <w:rPr>
          <w:i/>
          <w:iCs/>
        </w:rPr>
        <w:t>R</w:t>
      </w:r>
      <w:r>
        <w:rPr/>
        <w:t xml:space="preserve"> – «прямая сопротивления» (рис. 2). Чтобы одновременно удовлетворить как этой прямой, так и вольтамперной характеристике дуги, значения напряжения разряда </w:t>
      </w:r>
      <w:r>
        <w:rPr>
          <w:i/>
          <w:iCs/>
        </w:rPr>
        <w:t>U</w:t>
      </w:r>
      <w:r>
        <w:rPr>
          <w:vertAlign w:val="subscript"/>
        </w:rPr>
        <w:t xml:space="preserve">Д </w:t>
      </w:r>
      <w:r>
        <w:rPr/>
        <w:t>и, следовательно, условия го</w:t>
        <w:softHyphen/>
        <w:t>рения дуги должны определяться точками пересечения прямой сопротивления с вольтамперной характеристикой дуги (</w:t>
      </w:r>
      <w:r>
        <w:rPr>
          <w:i/>
          <w:iCs/>
        </w:rPr>
        <w:t>U</w:t>
      </w:r>
      <w:r>
        <w:rPr/>
        <w:t xml:space="preserve"> = </w:t>
      </w:r>
      <w:r>
        <w:rPr>
          <w:i/>
          <w:iCs/>
        </w:rPr>
        <w:t>U</w:t>
      </w:r>
      <w:r>
        <w:rPr>
          <w:vertAlign w:val="subscript"/>
        </w:rPr>
        <w:t>Д</w:t>
      </w:r>
      <w:r>
        <w:rPr/>
        <w:t xml:space="preserve">). Этим точкам (точки А и В) соответствуют два возможных значения силы тока: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. Одна</w:t>
        <w:softHyphen/>
        <w:t>ко фактически реализуется лишь второе значение, так как состоя</w:t>
        <w:softHyphen/>
        <w:t xml:space="preserve">ние, соответствующее точке А, является неустойчивым.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134874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яется это следующим образом. В процессе термоэлект</w:t>
        <w:softHyphen/>
        <w:t xml:space="preserve">ронной эмиссии возможны значительные флуктуации силы тока. Если сила тока была равна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, то при ее случайном увеличении напряжение горения дуги окажется ниже подводимого. При неизменном внешнем напряжении согласно уравнению (1) это приведет к продолжению нарастания тока вплоть до достижения состояния, соответствующего точке В. Однако при случайном уменьшении силы тока </w:t>
      </w:r>
      <w:r>
        <w:rPr>
          <w:i/>
          <w:iCs/>
        </w:rPr>
        <w:t>I</w:t>
      </w:r>
      <w:r>
        <w:rPr>
          <w:vertAlign w:val="subscript"/>
        </w:rPr>
        <w:t xml:space="preserve">1 </w:t>
      </w:r>
      <w:r>
        <w:rPr/>
        <w:t>около точки А подводимое напряжение окажется недостаточным для поддержания горения дуги. Это приведет к дальнейшему уменьшению силы тока и гашению д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2451735" cy="191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е значение силы тока </w:t>
      </w:r>
      <w:r>
        <w:rPr>
          <w:i/>
          <w:iCs/>
        </w:rPr>
        <w:t>I</w:t>
      </w:r>
      <w:r>
        <w:rPr>
          <w:vertAlign w:val="subscript"/>
        </w:rPr>
        <w:t xml:space="preserve">2 </w:t>
      </w:r>
      <w:r>
        <w:rPr/>
        <w:t xml:space="preserve">соответствует устойчивому горению дуги. При случайном увеличении силы тока </w:t>
      </w:r>
      <w:r>
        <w:rPr>
          <w:i/>
          <w:iCs/>
        </w:rPr>
        <w:t>I</w:t>
      </w:r>
      <w:r>
        <w:rPr/>
        <w:t xml:space="preserve"> в окрестности точки </w:t>
      </w:r>
      <w:r>
        <w:rPr>
          <w:i/>
          <w:iCs/>
        </w:rPr>
        <w:t>I</w:t>
      </w:r>
      <w:r>
        <w:rPr>
          <w:vertAlign w:val="subscript"/>
        </w:rPr>
        <w:t xml:space="preserve">2 </w:t>
      </w:r>
      <w:r>
        <w:rPr/>
        <w:t xml:space="preserve">напряжение для поддержания возросшего тока недостаточно, и сила тока </w:t>
      </w:r>
      <w:r>
        <w:rPr>
          <w:i/>
          <w:iCs/>
        </w:rPr>
        <w:t>I</w:t>
      </w:r>
      <w:r>
        <w:rPr/>
        <w:t xml:space="preserve"> уменьшится до величины, соответствующей точке В. В случае уменьшения силы тока </w:t>
      </w:r>
      <w:r>
        <w:rPr>
          <w:i/>
          <w:iCs/>
        </w:rPr>
        <w:t>I</w:t>
      </w:r>
      <w:r>
        <w:rPr/>
        <w:t xml:space="preserve"> в окрестности точки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 возникает избыток напряжения, который приводит к возрастанию силы тока до прежней величины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Возможность горения дуги и сила тока в ней определяются двумя параметрами: приложенным напряжением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и сопротивлением </w:t>
      </w:r>
      <w:r>
        <w:rPr>
          <w:i/>
          <w:iCs/>
        </w:rPr>
        <w:t>R</w:t>
      </w:r>
      <w:r>
        <w:rPr/>
        <w:t xml:space="preserve">. Так, при пониженном напряжении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′ и сопротивлени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= tg </w:t>
      </w:r>
      <w:r>
        <w:rPr>
          <w:rFonts w:cs="Symbol" w:ascii="Symbol" w:hAnsi="Symbol"/>
          <w:i/>
          <w:iCs/>
        </w:rPr>
        <w:t></w:t>
      </w:r>
      <w:r>
        <w:rPr>
          <w:vertAlign w:val="subscript"/>
        </w:rPr>
        <w:t>1</w:t>
      </w:r>
      <w:r>
        <w:rPr/>
        <w:t xml:space="preserve"> дуга не горит: прямая сопротивления лежит ни</w:t>
        <w:softHyphen/>
        <w:t xml:space="preserve">же вольтамперной характеристики дуги (рис. 3). Дуга не горит и при высоком напряжении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, если увеличить балластное сопротивление цепи до величины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tg </w:t>
      </w:r>
      <w:r>
        <w:rPr>
          <w:rFonts w:cs="Symbol" w:ascii="Symbol" w:hAnsi="Symbol"/>
          <w:i/>
          <w:iCs/>
        </w:rPr>
        <w:t>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Из графика, приведенного на рис. 3, видно, что дуга с боль</w:t>
        <w:softHyphen/>
        <w:t xml:space="preserve">шой силой тока (состояние, соответствующее точке В) может гореть при малом приложенном напряжении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′, но при этом в цепи должно быть незначительное сопротивление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= tg </w:t>
      </w:r>
      <w:r>
        <w:rPr>
          <w:rFonts w:cs="Symbol" w:ascii="Symbol" w:hAnsi="Symbol"/>
          <w:i/>
          <w:iCs/>
        </w:rPr>
        <w:t></w:t>
      </w:r>
      <w:r>
        <w:rPr>
          <w:vertAlign w:val="subscript"/>
        </w:rPr>
        <w:t>3</w:t>
      </w:r>
      <w:r>
        <w:rPr/>
        <w:t>. Для устойчивого горения дуги с малой силой тока (точка В</w:t>
      </w:r>
      <w:r>
        <w:rPr>
          <w:i/>
          <w:iCs/>
        </w:rPr>
        <w:t>'</w:t>
      </w:r>
      <w:r>
        <w:rPr/>
        <w:t>) в цепь вводится достаточно большое сопротивление</w:t>
      </w:r>
      <w:r>
        <w:rPr>
          <w:i/>
          <w:iCs/>
        </w:rPr>
        <w:t xml:space="preserve"> R</w:t>
      </w:r>
      <w:r>
        <w:rPr>
          <w:vertAlign w:val="subscript"/>
        </w:rPr>
        <w:t>1</w:t>
      </w:r>
      <w:r>
        <w:rPr/>
        <w:t xml:space="preserve">, однако при этом требуется и существенно увеличить приложенное напряжение (до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= 200 – 250 В). Напряжение на самой дуге даже в таком режиме остается также небольшим (</w:t>
      </w:r>
      <w:r>
        <w:rPr>
          <w:i/>
          <w:iCs/>
        </w:rPr>
        <w:t>U</w:t>
      </w:r>
      <w:r>
        <w:rPr/>
        <w:t xml:space="preserve"> = 40 – 50 В).</w:t>
      </w:r>
    </w:p>
    <w:p>
      <w:pPr>
        <w:pStyle w:val="Equation"/>
        <w:rPr/>
      </w:pPr>
      <w:r>
        <w:rPr/>
        <w:drawing>
          <wp:inline distT="0" distB="0" distL="0" distR="0">
            <wp:extent cx="2877820" cy="203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quation"/>
        <w:rPr/>
      </w:pPr>
      <w:r>
        <w:rPr/>
        <w:t>Рис. 3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рименение дугового разряда</w:t>
      </w:r>
      <w:r>
        <w:rPr/>
        <w:t>. Благодаря высокой температуре происходит окисление азота в воздушном промежутке между электродами. Подобный способ получения окислов азота широко применяется в производстве азотной кислоты прямо из воздуха.</w:t>
      </w:r>
    </w:p>
    <w:p>
      <w:pPr>
        <w:pStyle w:val="Normal"/>
        <w:rPr/>
      </w:pPr>
      <w:r>
        <w:rPr/>
        <w:t>При помощи электрической дуги можно плавить металлы и по</w:t>
        <w:softHyphen/>
        <w:t>лучать различные сплавы, что впервые показал Петров. Дуго</w:t>
        <w:softHyphen/>
        <w:t>вой разряд между металлическими электродами употребляется для местного разогрева металла (электросварка по методу Славянова и Бенардоса). Электрическая дуга может гореть не только в воздухе, но и в других атмосферах, в том числе инертных газах. Электросварка в среде инертного газа применяется для предохранения сплавляемых металлов от окисления. Электрическая дуга используется также в плазмотронах для получения плазменных струй.</w:t>
      </w:r>
    </w:p>
    <w:p>
      <w:pPr>
        <w:pStyle w:val="Normal"/>
        <w:rPr/>
      </w:pPr>
      <w:r>
        <w:rPr/>
        <w:t>Особое значение имеет электриче</w:t>
        <w:softHyphen/>
        <w:t>ская дуга в парах ртути. Такая дуга является источником света в ртутно-кварцевых лампах, имеющих широкое применение в ме</w:t>
        <w:softHyphen/>
        <w:t>дицине и технике. Разряд в парах ртути дает первичное излучение в люминесцентных лампах (лампы дневного света). В качестве источника света дуга применяется в проекционных аппаратах, при киносъемке, в прожекторах, в маяках и т.п. Электрическая дуга на жидкой поверхности ртути обладает свойством односторонней проводимости. Это свойство используется в ртутных вы</w:t>
        <w:softHyphen/>
        <w:t>прямителях переменного тока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Задание</w:t>
      </w:r>
      <w:r>
        <w:rPr>
          <w:u w:val="none"/>
        </w:rPr>
        <w:t xml:space="preserve">. </w:t>
      </w:r>
      <w:r>
        <w:rPr>
          <w:spacing w:val="0"/>
          <w:u w:val="none"/>
        </w:rPr>
        <w:t>Построение вольтамперной характери</w:t>
        <w:softHyphen/>
        <w:t>стики дуги.</w:t>
      </w:r>
    </w:p>
    <w:p>
      <w:pPr>
        <w:pStyle w:val="Style14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Normal"/>
        <w:rPr/>
      </w:pPr>
      <w:r>
        <w:rPr/>
        <w:t xml:space="preserve">Методика измерений основана на том, что при неизменном подводимом напряжении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с увеличени</w:t>
        <w:softHyphen/>
        <w:t>ем балластного сопротивления уменьшается сила тока, и точка В, соответствующая устойчивому горению дуги, перемещается вверх по вольтамперной характеристике (рис. 3).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2"/>
        </w:numPr>
        <w:rPr/>
      </w:pPr>
      <w:r>
        <w:rPr/>
        <w:t xml:space="preserve">Собрать цепь по схеме, изображенной на рис. 4, где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– постоянная составляющая балла</w:t>
        <w:softHyphen/>
        <w:t xml:space="preserve">стного сопротивления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– реостат (переменная составляющая балла</w:t>
        <w:softHyphen/>
        <w:t>стного сопротивления, предназначенная для изменения силы тока в цепи дуги), K</w:t>
      </w:r>
      <w:r>
        <w:rPr>
          <w:vertAlign w:val="subscript"/>
        </w:rPr>
        <w:t>2</w:t>
      </w:r>
      <w:r>
        <w:rPr/>
        <w:t xml:space="preserve"> – выключатель вольтметра.</w:t>
      </w:r>
    </w:p>
    <w:p>
      <w:pPr>
        <w:pStyle w:val="New"/>
        <w:numPr>
          <w:ilvl w:val="0"/>
          <w:numId w:val="2"/>
        </w:numPr>
        <w:rPr/>
      </w:pPr>
      <w:r>
        <w:rPr/>
        <w:t>Вывести сопротивление реостата (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= мин.). Включить цепь пи</w:t>
        <w:softHyphen/>
        <w:t>тания дуги ключом K</w:t>
      </w:r>
      <w:r>
        <w:rPr>
          <w:vertAlign w:val="subscript"/>
        </w:rPr>
        <w:t>1</w:t>
      </w:r>
      <w:r>
        <w:rPr/>
        <w:t>. При помощи бокового винта привести в соприкосновение угольные электроды Д. Затем развести их на расстояние 2 – 3 мм и добиться спокойного горения дуги.</w:t>
      </w:r>
    </w:p>
    <w:p>
      <w:pPr>
        <w:pStyle w:val="New"/>
        <w:numPr>
          <w:ilvl w:val="0"/>
          <w:numId w:val="2"/>
        </w:numPr>
        <w:rPr/>
      </w:pPr>
      <w:r>
        <w:rPr/>
        <w:t>Замкнуть ключ K</w:t>
      </w:r>
      <w:r>
        <w:rPr>
          <w:vertAlign w:val="subscript"/>
        </w:rPr>
        <w:t>2</w:t>
      </w:r>
      <w:r>
        <w:rPr/>
        <w:t xml:space="preserve"> (только во вре</w:t>
        <w:softHyphen/>
        <w:t>мя устойчивого горения дуги) и снять отсчет силы тока и напряжения по приборам.</w:t>
      </w:r>
    </w:p>
    <w:p>
      <w:pPr>
        <w:pStyle w:val="New"/>
        <w:numPr>
          <w:ilvl w:val="0"/>
          <w:numId w:val="2"/>
        </w:numPr>
        <w:rPr/>
      </w:pPr>
      <w:r>
        <w:rPr/>
        <w:t>Увеличивая сопротивление реостата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/>
        <w:t>, уменьшать силу тока ступенями по 0,5 А до тех пор, пока сопротивление рео</w:t>
        <w:softHyphen/>
        <w:t>стата не будет полностью введено (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= макс.). Для каждого значения силы тока снять отсчет напряжения.</w:t>
      </w:r>
    </w:p>
    <w:p>
      <w:pPr>
        <w:pStyle w:val="New"/>
        <w:numPr>
          <w:ilvl w:val="0"/>
          <w:numId w:val="2"/>
        </w:numPr>
        <w:rPr/>
      </w:pPr>
      <w:r>
        <w:rPr/>
        <w:t xml:space="preserve">Междуэлектродные расстояния должны быть постоянными при измерениях. Это достигается быстрым проведением опыта.  Если в процессе намерений дуга погаснет, необходимо вывести реостат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добиться устойчивого горения дуги и повторить все измерения.</w:t>
      </w:r>
    </w:p>
    <w:p>
      <w:pPr>
        <w:pStyle w:val="New"/>
        <w:numPr>
          <w:ilvl w:val="0"/>
          <w:numId w:val="2"/>
        </w:numPr>
        <w:rPr/>
      </w:pPr>
      <w:r>
        <w:rPr/>
        <w:t xml:space="preserve">Повторить цикл измерений два раза. По полученным значениям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I</w:t>
      </w:r>
      <w:r>
        <w:rPr/>
        <w:t xml:space="preserve"> построить вольтамперные характеристики дуги </w:t>
      </w:r>
      <w:r>
        <w:rPr>
          <w:i/>
          <w:iCs/>
        </w:rPr>
        <w:t>U</w:t>
      </w:r>
      <w:r>
        <w:rPr/>
        <w:t xml:space="preserve"> =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2061845" cy="102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опросы для подготовки</w:t>
      </w:r>
      <w:r>
        <w:rPr>
          <w:u w:val="none"/>
        </w:rPr>
        <w:t>.</w:t>
      </w:r>
    </w:p>
    <w:p>
      <w:pPr>
        <w:pStyle w:val="Style14"/>
        <w:rPr>
          <w:u w:val="none"/>
        </w:rPr>
      </w:pPr>
      <w:r>
        <w:rPr>
          <w:u w:val="none"/>
        </w:rPr>
      </w:r>
    </w:p>
    <w:p>
      <w:pPr>
        <w:pStyle w:val="New"/>
        <w:numPr>
          <w:ilvl w:val="0"/>
          <w:numId w:val="3"/>
        </w:numPr>
        <w:rPr/>
      </w:pPr>
      <w:r>
        <w:rPr/>
        <w:t>Несамостоятельный и самостоятельный газовый разряд.</w:t>
      </w:r>
    </w:p>
    <w:p>
      <w:pPr>
        <w:pStyle w:val="New"/>
        <w:numPr>
          <w:ilvl w:val="0"/>
          <w:numId w:val="3"/>
        </w:numPr>
        <w:rPr/>
      </w:pPr>
      <w:r>
        <w:rPr/>
        <w:t>Процессы, необходимые для поддержания самостоятельно</w:t>
        <w:softHyphen/>
        <w:t>го разряда.</w:t>
      </w:r>
    </w:p>
    <w:p>
      <w:pPr>
        <w:pStyle w:val="New"/>
        <w:numPr>
          <w:ilvl w:val="0"/>
          <w:numId w:val="3"/>
        </w:numPr>
        <w:rPr/>
      </w:pPr>
      <w:r>
        <w:rPr/>
        <w:t>Дуговой разряд. Условия его существования. Неустойчивость дугового разряда.</w:t>
      </w:r>
    </w:p>
    <w:p>
      <w:pPr>
        <w:pStyle w:val="New"/>
        <w:numPr>
          <w:ilvl w:val="0"/>
          <w:numId w:val="3"/>
        </w:numPr>
        <w:rPr/>
      </w:pPr>
      <w:r>
        <w:rPr/>
        <w:t>Роль балластного сопротивления. Условия устойчивого го</w:t>
        <w:softHyphen/>
        <w:t>рения дуги.</w:t>
      </w:r>
    </w:p>
    <w:p>
      <w:pPr>
        <w:pStyle w:val="New"/>
        <w:numPr>
          <w:ilvl w:val="0"/>
          <w:numId w:val="3"/>
        </w:numPr>
        <w:rPr/>
      </w:pPr>
      <w:r>
        <w:rPr/>
        <w:t>Способ снятия вольтамперной характеристики дуги. Обосновать причину включения вольтметра только в момент устойчивого горения дуги.</w:t>
      </w:r>
      <w:r>
        <w:rPr>
          <w:szCs w:val="16"/>
        </w:rPr>
        <w:t xml:space="preserve"> </w:t>
      </w:r>
    </w:p>
    <w:p>
      <w:pPr>
        <w:pStyle w:val="New"/>
        <w:numPr>
          <w:ilvl w:val="0"/>
          <w:numId w:val="3"/>
        </w:numPr>
        <w:rPr/>
      </w:pPr>
      <w:r>
        <w:rPr/>
        <w:t>Применение дугового раз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 [1 – 3, 5, 8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center"/>
    </w:pPr>
    <w:rPr/>
  </w:style>
  <w:style w:type="paragraph" w:styleId="Equation1">
    <w:name w:val="Equation1"/>
    <w:basedOn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0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20:00Z</dcterms:modified>
  <cp:revision>1</cp:revision>
  <dc:subject/>
  <dc:title>РАБОТА 73</dc:title>
</cp:coreProperties>
</file>