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ГЛАВА 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силительные каскады на биполярных транзисторах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 Усилительный каскад с общим эмиттером.</w:t>
      </w:r>
    </w:p>
    <w:p>
      <w:pPr>
        <w:pStyle w:val="Normal"/>
        <w:spacing w:lineRule="auto" w:line="360" w:before="100" w:after="100"/>
        <w:ind w:firstLine="540"/>
        <w:jc w:val="both"/>
        <w:rPr/>
      </w:pPr>
      <w:r>
        <w:rPr>
          <w:sz w:val="28"/>
          <w:szCs w:val="28"/>
        </w:rPr>
        <w:t xml:space="preserve">Принципиальная полная схема резисторного усилителя на биполярном транзисторе показана на рис. 1.1. Рассмотрим назначение всех элементов, образующих схему каскада.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беспечивают работу транзистора в выбранном  режиме по постоянному току.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  и делите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авляют цепь  отрицательной обратной связи, предназначенную для стабилизации рабочей точки транзистора по температуре и разбросу параметров. Включение резистора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в цепь эмиттера изменяет работу каскада и при усилении переменного сигнала. Переменный ток эмиттера создает на резистор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падение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которое уменьшаетусиливаемое напряжение, подводимое к базе, вед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. При этом снижается и коэффициент усиления каскада, поскольку действует отрицательная обратная связь по переменному току. Для ее исключения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шунтируют конденсатором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достаточно большой емкости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Конденсаторы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препятствуют передаче постоянной составляющей как в цепь источника сигнала, так и в нагрузку. В качестве нагрузки может выступать последующий усилительный каскад, тогда ро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 играют входное активное сопротивление и входная емкость этого каскада. </w:t>
      </w:r>
    </w:p>
    <w:p>
      <w:pPr>
        <w:pStyle w:val="Normal"/>
        <w:spacing w:lineRule="auto" w:line="360" w:before="100" w:after="10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 усилительного каскада по постоянному току.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считать заданными режимные велич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. Из параметров транзистора следует знать β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1э</w:t>
      </w:r>
      <w:r>
        <w:rPr>
          <w:sz w:val="28"/>
          <w:szCs w:val="28"/>
        </w:rPr>
        <w:t xml:space="preserve">),  его зависимость от температуры и величину разброса; входное сопротивление транзистора в рабочей точке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1э</w:t>
      </w:r>
      <w:r>
        <w:rPr>
          <w:sz w:val="28"/>
          <w:szCs w:val="28"/>
        </w:rPr>
        <w:t>.Наконец должны быть заданы рабочий диапазон температуры и либо допустимый сдвиг рабочей точки в этом диапазоне (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доп</w:t>
      </w:r>
      <w:r>
        <w:rPr>
          <w:sz w:val="28"/>
          <w:szCs w:val="28"/>
        </w:rPr>
        <w:t xml:space="preserve"> или 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доп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. либо коэффициент нестабиль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1.2 схема усилительного каскада, позволяющая производить расчет основных параметров усилительного каска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обеспечивающих положение рабочей точки и ее стабилизацию по температуре и разбросу параметров. Запишем основные уравнения, используя схему, представленную на рис1.2.</w:t>
      </w:r>
    </w:p>
    <w:p>
      <w:pPr>
        <w:pStyle w:val="Normal"/>
        <w:spacing w:lineRule="auto" w:line="360" w:before="100" w:after="10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1.1).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1.2).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1.3) . 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1.4).</w:t>
      </w:r>
    </w:p>
    <w:p>
      <w:pPr>
        <w:pStyle w:val="Normal"/>
        <w:spacing w:lineRule="auto" w:line="360" w:before="100" w:after="100"/>
        <w:ind w:firstLine="540"/>
        <w:jc w:val="both"/>
        <w:rPr/>
      </w:pPr>
      <w:r>
        <w:rPr>
          <w:sz w:val="28"/>
          <w:szCs w:val="28"/>
        </w:rPr>
        <w:t xml:space="preserve">На рабочий ток транзистора, а значит, и на стабильность рабочей точки влияют следующие основные причины: теплово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 xml:space="preserve">, напряжение на эмиттерном перехо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б</w:t>
      </w:r>
      <w:r>
        <w:rPr>
          <w:sz w:val="28"/>
          <w:szCs w:val="28"/>
        </w:rPr>
        <w:t xml:space="preserve"> и интегральный коэффициент передачи тока β. Полное приращение коллекторного тока определяется как</w:t>
      </w:r>
    </w:p>
    <w:p>
      <w:pPr>
        <w:pStyle w:val="Normal"/>
        <w:spacing w:lineRule="auto" w:line="360" w:before="100" w:after="10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β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5), 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 xml:space="preserve"> - коэффициент нестабильности     (1.6);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окораспределения, показывающий какая часть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тветвляется в базу.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  <w:t>Очевидно, что приращение 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будет тем меньше, чем меньше коэффициент нестабиль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Из формулы (1.6) видно, что для получения максимальной стабильности нужно стремиться к выполнению условия γ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≈ 1 или вытекающего из него неравен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. Это условие служит надежным ориентиром при проектировании стабильных транзисторных каскадов, однако выполнение его не всегда возможно и необходимо. Часто вполне удовлетворительные результаты дают значени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0,5-1, которым соответствуе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-5.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При выполнении условия β &gt;&gt;γ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 xml:space="preserve">, откуда 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1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э    </w:t>
      </w:r>
      <w:r>
        <w:rPr>
          <w:sz w:val="28"/>
          <w:szCs w:val="28"/>
        </w:rPr>
        <w:t xml:space="preserve">                                                                     (1.7).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Решая совместно уравнения (1.5) и (1.7.), получим формулу для опреде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Δ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.            (1.8)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β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                  (1.9)                     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          (1.10)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 xml:space="preserve">Тогда          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         (1.11)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  <w:t xml:space="preserve">Используя выражения (1.1) и (1.10), получим формулу для опреде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  (1.12)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ормулы (1.11), требует определенных ограничений на выбор ΔІ</w:t>
      </w:r>
      <w:r>
        <w:rPr>
          <w:sz w:val="28"/>
          <w:szCs w:val="28"/>
          <w:vertAlign w:val="subscript"/>
        </w:rPr>
        <w:t>к .</w:t>
      </w:r>
      <w:r>
        <w:rPr>
          <w:sz w:val="28"/>
          <w:szCs w:val="28"/>
        </w:rPr>
        <w:t xml:space="preserve">  Потенциал базы фиксируется с помощью делителя напряж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торые по переменному току включены параллельно входу каскада. Уменьшени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меньшает входное сопротивление каскада, а, следовательно, уменьшает коэффициент усиления усилителя. Поэтому желательно выполнять соотношени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1э</w:t>
      </w:r>
      <w:r>
        <w:rPr>
          <w:sz w:val="28"/>
          <w:szCs w:val="28"/>
        </w:rPr>
        <w:t>. Используя соотношения (1.7) и (1.11). получаем первое ограничение на выбор  ΔІ</w:t>
      </w:r>
      <w:r>
        <w:rPr>
          <w:sz w:val="28"/>
          <w:szCs w:val="28"/>
          <w:vertAlign w:val="subscript"/>
        </w:rPr>
        <w:t>к .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>.                                 (1.13)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очевидно, ч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&gt;0. Используя соотношения (1.11) и (1.12), получаем второе ограничение н а выбор ΔІ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                                           (1.14)</w:t>
      </w:r>
    </w:p>
    <w:p>
      <w:pPr>
        <w:pStyle w:val="Normal"/>
        <w:spacing w:lineRule="auto" w:line="360" w:before="100" w:after="100"/>
        <w:jc w:val="both"/>
        <w:rPr/>
      </w:pPr>
      <w:r>
        <w:rPr>
          <w:sz w:val="28"/>
          <w:szCs w:val="28"/>
        </w:rPr>
        <w:t>Таким образом получаем общие границы выбора ΔІ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        (1.15)</w:t>
      </w:r>
    </w:p>
    <w:p>
      <w:pPr>
        <w:pStyle w:val="Normal"/>
        <w:spacing w:lineRule="auto" w:line="360" w:before="100" w:after="100"/>
        <w:ind w:firstLine="540"/>
        <w:jc w:val="both"/>
        <w:rPr/>
      </w:pPr>
      <w:r>
        <w:rPr>
          <w:sz w:val="28"/>
          <w:szCs w:val="28"/>
        </w:rPr>
        <w:t>До сих пор мы использовали приращения ΔІ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>,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б</w:t>
      </w:r>
      <w:r>
        <w:rPr>
          <w:sz w:val="28"/>
          <w:szCs w:val="28"/>
        </w:rPr>
        <w:t>, Δβ, не оговаривая, какими причинами они обусловлены: разбросом параметров от транзистора к транзистору, временной «ползучестью» или температурным дрейфом. На практике чаще всего приходится учитывать влияние температуры, а для   Δβ -  разброс параметров. Зная температурный диапазон, можно рассчитать величины  ΔІ</w:t>
      </w:r>
      <w:r>
        <w:rPr>
          <w:sz w:val="28"/>
          <w:szCs w:val="28"/>
          <w:vertAlign w:val="subscript"/>
        </w:rPr>
        <w:t>к0</w:t>
      </w:r>
      <w:r>
        <w:rPr>
          <w:sz w:val="28"/>
          <w:szCs w:val="28"/>
        </w:rPr>
        <w:t>,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б</w:t>
      </w:r>
      <w:r>
        <w:rPr>
          <w:sz w:val="28"/>
          <w:szCs w:val="28"/>
        </w:rPr>
        <w:t xml:space="preserve"> соответственно по формулам:</w:t>
      </w:r>
    </w:p>
    <w:p>
      <w:pPr>
        <w:pStyle w:val="Normal"/>
        <w:spacing w:lineRule="auto" w:line="360" w:before="100" w:after="10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aΔ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8"/>
          <w:szCs w:val="28"/>
        </w:rPr>
        <w:t>.    (1.16)</w:t>
      </w:r>
    </w:p>
    <w:p>
      <w:pPr>
        <w:pStyle w:val="Normal"/>
        <w:spacing w:lineRule="auto" w:line="360" w:before="100" w:after="10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1.17)</w:t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и формулах φ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ширина запрещенной зоны: для германия  φ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67В, для кремния   φ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1,11В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заряд электрона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стоянная Больцмана;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  <w:szCs w:val="28"/>
        </w:rPr>
        <w:t xml:space="preserve">  - температурный коэффициент напряжения.   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 усилительного каскада по переменному току.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</w:rPr>
        <w:t>Анализ и расчет усилителей обычно ведутся с использованием эквивалентных схем по переменному току. При этом транзистор заменяется физической эквивалентной Т-образной схемой для транзистора, включенного по схеме с общим эмиттером, источник питания 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о переменному току коротко замкнут. Исходя из вышесказанного, общая эквивалентная схема  представлена на рис.1.3.</w:t>
      </w:r>
    </w:p>
    <w:p>
      <w:pPr>
        <w:pStyle w:val="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рис.1.3)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</w:rPr>
        <w:t>Для упрощения расчета весь диапазон рабочих частот можно разбить на три области (нижних, средних   верхних частот)и рассматривать раздельно поведение АЧХ в этих областях.</w:t>
      </w:r>
    </w:p>
    <w:p>
      <w:pPr>
        <w:pStyle w:val="Normal1"/>
        <w:ind w:left="851" w:hanging="0"/>
        <w:jc w:val="both"/>
        <w:rPr/>
      </w:pPr>
      <w:r>
        <w:rPr>
          <w:sz w:val="28"/>
          <w:szCs w:val="28"/>
          <w:u w:val="single"/>
        </w:rPr>
        <w:t xml:space="preserve">1). Средние частоты. 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</w:rPr>
        <w:t>Начнем расчет усилительного каскада с области средних частот, в которой можно считать схему, состоящей только из активных элементов и не учитывать временных и частотных искажений. Внешние емкост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будем предполагать бесконечно большими, емкости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равными нулю, сопротивление нагрузки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источника сигнала 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чисто активными, а коэффициент передачи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 действительной величиной. Тогда эквивалентная схема каскада будет такой, как показана на рис.1.4 . </w:t>
      </w:r>
    </w:p>
    <w:p>
      <w:pPr>
        <w:pStyle w:val="NormalWeb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Web"/>
        <w:jc w:val="center"/>
        <w:rPr>
          <w:sz w:val="27"/>
        </w:rPr>
      </w:pPr>
      <w:r>
        <w:rPr>
          <w:sz w:val="27"/>
        </w:rPr>
        <w:t>(Рис.1.4.)</w:t>
      </w:r>
    </w:p>
    <w:p>
      <w:pPr>
        <w:pStyle w:val="NormalWeb"/>
        <w:ind w:firstLine="851"/>
        <w:jc w:val="both"/>
        <w:rPr/>
      </w:pPr>
      <w:r>
        <w:rPr>
          <w:sz w:val="28"/>
          <w:szCs w:val="28"/>
        </w:rPr>
        <w:t xml:space="preserve">С целью упрощения расчетов в области средних частот основные параметры усилительного каскада обычно рассчитывают с помощ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коэффициентов транзистора. В упрощенной схеме замещения (рис.1.5) транзистор формально представляется как активный четырехполюсник, на входе которого действуют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и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х,</w:t>
      </w:r>
      <w:r>
        <w:rPr>
          <w:sz w:val="28"/>
          <w:szCs w:val="28"/>
        </w:rPr>
        <w:t xml:space="preserve">, а на выходе  -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и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для транзистора известн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коэффициенты в рабочей точке.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‌‌показывает наличие базового делителя,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торого по переменному току соединены параллельно.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также соединены параллельно и их можно заменить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Web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рис.1.5.)</w:t>
      </w:r>
    </w:p>
    <w:p>
      <w:pPr>
        <w:pStyle w:val="NormalWeb"/>
        <w:ind w:firstLine="851"/>
        <w:jc w:val="both"/>
        <w:rPr/>
      </w:pPr>
      <w:r>
        <w:rPr>
          <w:sz w:val="28"/>
          <w:szCs w:val="28"/>
        </w:rPr>
        <w:t xml:space="preserve">Исходя из общих уравнений четырехполюсника и применяя их для малых сигналов (почти линейных участков), запишем для анализируемой схемы (рис.1.5) следующую систему уравнений, которая позволит определить основные параметры усилительного каскада в области средних частот:    </w:t>
      </w:r>
    </w:p>
    <w:p>
      <w:pPr>
        <w:pStyle w:val="NormalWeb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1.18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Коэффициент усиления по току определяется как: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1.19)</w:t>
      </w:r>
    </w:p>
    <w:p>
      <w:pPr>
        <w:pStyle w:val="NormalWeb"/>
        <w:rPr/>
      </w:pPr>
      <w:r>
        <w:rPr>
          <w:sz w:val="28"/>
          <w:szCs w:val="28"/>
        </w:rPr>
        <w:t xml:space="preserve">Входное сопротивление без учета сопротивления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: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1.20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Коэффициент усиления по напряжению: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1.21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Выходное сопротивление: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82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1.22)</w:t>
      </w:r>
    </w:p>
    <w:p>
      <w:pPr>
        <w:pStyle w:val="NormalWeb"/>
        <w:ind w:firstLine="851"/>
        <w:rPr/>
      </w:pPr>
      <w:r>
        <w:rPr>
          <w:sz w:val="28"/>
          <w:szCs w:val="28"/>
        </w:rPr>
        <w:t xml:space="preserve">Предыдущие расчеты были сделаны без учета влияния базового делителя на входное сопротивление усилительного каскада, а также влия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Г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на коэффициент усиления по току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а выходное сопротивление.  С учетом вышесказанного,  окончательно получаем :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(1.23) 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1.24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.25)</w:t>
      </w:r>
    </w:p>
    <w:p>
      <w:pPr>
        <w:pStyle w:val="NormalWeb"/>
        <w:rPr/>
      </w:pPr>
      <w:r>
        <w:rPr>
          <w:sz w:val="28"/>
          <w:szCs w:val="28"/>
        </w:rPr>
        <w:t xml:space="preserve">Индекс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означает, что расчет ведется для полного каскада.</w:t>
      </w:r>
    </w:p>
    <w:p>
      <w:pPr>
        <w:pStyle w:val="NormalWeb"/>
        <w:ind w:firstLine="851"/>
        <w:jc w:val="both"/>
        <w:rPr/>
      </w:pPr>
      <w:r>
        <w:rPr>
          <w:sz w:val="28"/>
          <w:szCs w:val="28"/>
        </w:rPr>
        <w:t xml:space="preserve">Выразим вышеприведенные формулы через собственные параметры транзистора. Для этого воспользуемся выражениями, связывающи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коэффициенты с собственными параметрами транзистора:</w:t>
      </w:r>
    </w:p>
    <w:p>
      <w:pPr>
        <w:pStyle w:val="NormalWeb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33463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.26)</w:t>
      </w:r>
    </w:p>
    <w:p>
      <w:pPr>
        <w:pStyle w:val="NormalWeb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слов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(1.27)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                        (1.28)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.29)</w:t>
      </w:r>
    </w:p>
    <w:p>
      <w:pPr>
        <w:pStyle w:val="NormalWeb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(1.30)</w:t>
      </w:r>
    </w:p>
    <w:p>
      <w:pPr>
        <w:pStyle w:val="NormalWeb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  <w:u w:val="single"/>
        </w:rPr>
        <w:t>Нижние частоты.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</w:rPr>
        <w:t>Продолжим расчет усилительного каскада в области нижних частот. Эквивалентная схема каскада показана на рис.1.6. Здесь существенное влияние оказывают емкости С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. С понижением частоты реактивное сопротивление указанных емкостей увеличивается. При этом емкост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пятствуют прохождению сигнала со входа каскада на его выход, уменьшая тем самым коэффициент усиления каскада в области нижних частот. Действие блокирующей емкости несколько иное – в области нижних частот она перестает шунтировать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коэффициент усилкния каскада уменьшается за счет действия отрицательной обратной связи. Для того чтобы количественно оценить уменьшение усиления , вводят понятие коэффициента частотных искажений </w:t>
      </w:r>
    </w:p>
    <w:p>
      <w:pPr>
        <w:pStyle w:val="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который показывает, во сколько раз коэффициент усиления в области средних частот (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больше  коэффициента усиления в области нижних частот (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ω) ). Так как в области нижних частот коэффициент усиления является комплексной величиной, то понимают его модуль.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им влияние каждой из этих емкостей поочередно, полагая остальные две емкости бесконечно большими (т.е. “закороченными”). 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878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Рис. 1.6.</w:t>
      </w:r>
    </w:p>
    <w:p>
      <w:pPr>
        <w:pStyle w:val="NormalWeb"/>
        <w:jc w:val="both"/>
        <w:rPr/>
      </w:pPr>
      <w:r>
        <w:rPr>
          <w:sz w:val="28"/>
          <w:szCs w:val="28"/>
        </w:rPr>
        <w:t>Положим сначал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∞,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∞ и выясним роль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В результате получим эквивалентную схему, показанную на рис1.6а. Комплексный коэффициент передачи этой цепи можно найти по следующей формуле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1.31)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(1.32)</w:t>
      </w:r>
    </w:p>
    <w:p>
      <w:pPr>
        <w:pStyle w:val="NormalWeb"/>
        <w:jc w:val="both"/>
        <w:rPr/>
      </w:pPr>
      <w:r>
        <w:rPr>
          <w:sz w:val="28"/>
          <w:szCs w:val="28"/>
        </w:rPr>
        <w:t>Частотные искажения за счет влияния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но определить по формуле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.33)</w:t>
      </w:r>
    </w:p>
    <w:p>
      <w:pPr>
        <w:pStyle w:val="NormalWeb"/>
        <w:jc w:val="both"/>
        <w:rPr/>
      </w:pPr>
      <w:r>
        <w:rPr>
          <w:sz w:val="28"/>
          <w:szCs w:val="28"/>
        </w:rPr>
        <w:t>Полагая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∞,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∞ и рассматривая влияние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аем эквивалентную схему на рис.1.6б. Комплексный коэффициент передачи этой цепи можно найти по следующей формуле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1.35)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ΙΙ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(1.36)</w:t>
      </w:r>
    </w:p>
    <w:p>
      <w:pPr>
        <w:pStyle w:val="NormalWeb"/>
        <w:jc w:val="both"/>
        <w:rPr/>
      </w:pPr>
      <w:r>
        <w:rPr>
          <w:sz w:val="28"/>
          <w:szCs w:val="28"/>
        </w:rPr>
        <w:t>Коэффициент частотных искажений за счет  влиянии емкости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ется как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1.37)</w:t>
      </w:r>
    </w:p>
    <w:p>
      <w:pPr>
        <w:pStyle w:val="NormalWeb"/>
        <w:jc w:val="both"/>
        <w:rPr/>
      </w:pPr>
      <w:r>
        <w:rPr>
          <w:sz w:val="28"/>
          <w:szCs w:val="28"/>
        </w:rPr>
        <w:t>Аналогично оценивается влияние блокирующей емкости в цепи эмиттера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полагая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∞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∞. При этом коэффициент частотных искажений, характеризующий влияние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на АЧХ усилительного каскада:</w:t>
      </w:r>
    </w:p>
    <w:p>
      <w:pPr>
        <w:pStyle w:val="NormalWeb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(1.38)</w:t>
      </w:r>
    </w:p>
    <w:p>
      <w:pPr>
        <w:pStyle w:val="NormalWeb"/>
        <w:jc w:val="both"/>
        <w:rPr/>
      </w:pPr>
      <w:r>
        <w:rPr>
          <w:sz w:val="28"/>
          <w:szCs w:val="28"/>
        </w:rPr>
        <w:t>Совместное влияние емкостей оценивается общим коэффициентом частотных искажений, который определяется как:</w:t>
      </w:r>
    </w:p>
    <w:p>
      <w:pPr>
        <w:pStyle w:val="NormalWeb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экв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1.39)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(1.39а)</w:t>
      </w:r>
    </w:p>
    <w:p>
      <w:pPr>
        <w:pStyle w:val="NormalWeb"/>
        <w:jc w:val="both"/>
        <w:rPr/>
      </w:pPr>
      <w:r>
        <w:rPr>
          <w:sz w:val="28"/>
          <w:szCs w:val="28"/>
        </w:rPr>
        <w:t>Нижняя частота полосы пропускания усилительного каскада связана с τ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следующим соотношением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                         (1.40)</w:t>
      </w:r>
    </w:p>
    <w:p>
      <w:pPr>
        <w:pStyle w:val="NormalWeb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ета емкостей конденсаторов, обеспечивающих нижнюю частоту полосы пропускания, применим метод весовых коэффициентов. Вводится весовой коэффициент </w:t>
      </w:r>
    </w:p>
    <w:p>
      <w:pPr>
        <w:pStyle w:val="NormalWeb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(1.41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(1.42)</w:t>
      </w:r>
    </w:p>
    <w:p>
      <w:pPr>
        <w:pStyle w:val="NormalWeb"/>
        <w:jc w:val="both"/>
        <w:rPr/>
      </w:pPr>
      <w:r>
        <w:rPr>
          <w:sz w:val="28"/>
          <w:szCs w:val="28"/>
        </w:rPr>
        <w:t>Чтобы оптимально определить весовые коэффициенты, необходимо ввести целевую функцию. В нашем случае  целевая функция вводится как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эк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1.43)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дача сводится к отысканию локального экстремума методом Лагранжа (метод неопределенных коэффициентов). Исходя из вышесказанного, для определения весовых коэффициентов получаем следующую систему уравнений: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drawing>
          <wp:inline distT="0" distB="0" distL="0" distR="0">
            <wp:extent cx="2447925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1.44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В нашем случае j изменяется от 1 до 3 т.е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875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1.45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т.е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657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Решая эту систему относительно А, получим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46)</w:t>
      </w:r>
    </w:p>
    <w:p>
      <w:pPr>
        <w:pStyle w:val="NormalWeb"/>
        <w:rPr/>
      </w:pPr>
      <w:r>
        <w:rPr>
          <w:sz w:val="28"/>
          <w:szCs w:val="28"/>
        </w:rPr>
        <w:t xml:space="preserve">Анализ полученных соотношений позволяет записать общую формулу для определения весовых коэффициентов при любо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: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e>
            </m:ra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  <m:sup/>
                        </m:sSubSup>
                      </m:e>
                    </m:rad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>.                           (1.47)</w:t>
      </w:r>
    </w:p>
    <w:p>
      <w:pPr>
        <w:pStyle w:val="Normal"/>
        <w:spacing w:lineRule="auto" w:line="360" w:before="100" w:after="100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). Верхние частоты.</w:t>
      </w:r>
    </w:p>
    <w:p>
      <w:pPr>
        <w:pStyle w:val="Normal"/>
        <w:spacing w:before="100" w:after="100"/>
        <w:ind w:firstLine="851"/>
        <w:jc w:val="both"/>
        <w:rPr/>
      </w:pPr>
      <w:r>
        <w:rPr>
          <w:sz w:val="28"/>
          <w:szCs w:val="28"/>
        </w:rPr>
        <w:t>Эквивалентная схема усилительного каскада в области верхних частот показана на рис.1.7.С повышением частоты уменьшается β, т.е становится комплексной величиной, увеличиваются шунтирующее действие емкости коллекторного перехода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и  емкости нагрузки С</w:t>
      </w:r>
      <w:r>
        <w:rPr>
          <w:sz w:val="28"/>
          <w:szCs w:val="28"/>
          <w:vertAlign w:val="subscript"/>
        </w:rPr>
        <w:t>н,</w:t>
      </w:r>
      <w:r>
        <w:rPr>
          <w:sz w:val="28"/>
          <w:szCs w:val="28"/>
        </w:rPr>
        <w:t>. Все это приводит к уменьшению усиления в области верхних частот, которое оценивают с помощью коэффициента частотных искажений</w:t>
      </w:r>
    </w:p>
    <w:p>
      <w:pPr>
        <w:pStyle w:val="Normal"/>
        <w:spacing w:before="100" w:after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.48)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- модуль коэффициента усиления в области верхних частот.</w:t>
      </w:r>
    </w:p>
    <w:p>
      <w:pPr>
        <w:pStyle w:val="Normal"/>
        <w:spacing w:before="100" w:after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количественного анализа и получения основных расчетных соотношений воспользуемся формулой (1.29), заменив в ней действительные величины комплексными, а именно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  <m:sup/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ω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будем считать нагрузку активной,  постоянная времени τ</w:t>
      </w:r>
      <w:r>
        <w:rPr>
          <w:sz w:val="28"/>
          <w:szCs w:val="28"/>
          <w:vertAlign w:val="subscript"/>
        </w:rPr>
        <w:t xml:space="preserve">β </w:t>
      </w:r>
      <w:r>
        <w:rPr>
          <w:sz w:val="28"/>
          <w:szCs w:val="28"/>
        </w:rPr>
        <w:t xml:space="preserve"> связана с предельной частотой работы транзистора соотношением [] τ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=(1+β)/2π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>. Тогда комплексный коэффициент усиления  в области верхних частот запишется как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1.49)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1.50)</w:t>
      </w:r>
    </w:p>
    <w:p>
      <w:pPr>
        <w:pStyle w:val="Normal"/>
        <w:spacing w:before="100" w:after="10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ΙΙ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.51)</w:t>
      </w:r>
    </w:p>
    <w:p>
      <w:pPr>
        <w:pStyle w:val="Normal"/>
        <w:spacing w:before="100" w:after="100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емкостной нагрузки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стоянная времени 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запишется как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1.52)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Тогда коэффициент частотных искажений в области верхних частот для каскада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1.53)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ерхняя частота полосы пропускания по уровню 0,707 оценивается как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       (1.54)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1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25:00Z</dcterms:created>
  <dc:creator>Галина Таюрская</dc:creator>
  <dc:description/>
  <cp:keywords/>
  <dc:language>en-US</dc:language>
  <cp:lastModifiedBy>Галина Таюрская</cp:lastModifiedBy>
  <dcterms:modified xsi:type="dcterms:W3CDTF">2006-01-09T06:25:00Z</dcterms:modified>
  <cp:revision>2</cp:revision>
  <dc:subject/>
  <dc:title>Усилительный каскад с общим эмиттером</dc:title>
</cp:coreProperties>
</file>